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Cs/>
          <w:sz w:val="20"/>
          <w:szCs w:val="20"/>
        </w:rPr>
        <w:t xml:space="preserve">ГОСТ </w:t>
      </w:r>
      <w:r>
        <w:rPr>
          <w:sz w:val="20"/>
          <w:szCs w:val="20"/>
        </w:rPr>
        <w:t>4248-92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ДК 691.328.5:006.354                                                                                               Группа Е34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КИ АСБЕСТОЦЕМЕНТНЫЕ ЭЛЕКТРОТЕХНИЧЕСКИЕ ДУГОСТОЙКИЕ</w:t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ХНИЧЕСКИ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УСЛОВИЯ</w:t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sz w:val="20"/>
          <w:szCs w:val="20"/>
          <w:lang w:val="en-US"/>
        </w:rPr>
        <w:t>Asbestos cement non-arcing boards for electrical purposes.</w:t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Specifications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П 57 8910</w:t>
      </w:r>
    </w:p>
    <w:p>
      <w:pPr>
        <w:pStyle w:val="Normal"/>
        <w:shd w:fill="FFFFFF" w:val="clear"/>
        <w:ind w:firstLine="284"/>
        <w:jc w:val="right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Дата введения 01.01.93</w:t>
      </w:r>
    </w:p>
    <w:p>
      <w:pPr>
        <w:pStyle w:val="Normal"/>
        <w:shd w:fill="FFFFFF" w:val="clear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ЗРАБОТАН И ВНЕСЕН Концерном по производству асбестоцементных изделий «Асбестоцемент»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 w:val="20"/>
          <w:szCs w:val="20"/>
        </w:rPr>
        <w:t xml:space="preserve">2. УТВЕРЖДЕН И ВВЕДЕН В ДЕЙСТВИЕ Постановлением Комитета стандартизации и метрологии СССР от 24.03.92 </w:t>
      </w:r>
      <w:r>
        <w:rPr>
          <w:sz w:val="20"/>
          <w:szCs w:val="20"/>
        </w:rPr>
        <w:t>№ 244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 ВЗАМЕН ГОСТ 4248—78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ССЫЛОЧНЫЕ НОРМАТИВНО-ТЕХНИЧЕСКИЕ ДОКУМЕНТЫ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4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5"/>
        <w:gridCol w:w="3189"/>
      </w:tblGrid>
      <w:tr>
        <w:trPr>
          <w:trHeight w:val="23" w:hRule="atLeast"/>
        </w:trPr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2—7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560—73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0"/>
                <w:szCs w:val="20"/>
              </w:rPr>
              <w:t>ГОСТ 643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—71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47—88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—4.4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0"/>
                <w:szCs w:val="20"/>
              </w:rPr>
              <w:t>ГОСТ 1034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—78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92—77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ЕРЕИЗДАНИЕ. Октябрь 2002 г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распространяется на асбестоцементные дугостойкие электротехнические доски (далее — доски), предназначенные для изготовления деталей, щитов и оснований электрических машин и аппаратов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пп. 1.2 к предельным отклонениям по длине, ширине и толщине (табл. 1), 2.2.1 к отклонению от прямоугольности, 2.2.2 к отклонению от плоскостности, 2.2.3 к отсутствию отколов, сдиров, величине недопускаемых углублений и выступов, 2.2.4 к ударной вязкости и водопоглощению (табл. 3) настоящего стандарта являются рекомендуемыми. Другие требования настоящего стандарта являются обязательны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выполнения рекомендуемых требований настоящего стандарта должна быть оговорена в договорах на поставку продукции между изготовителем и потребителе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МАРКИ И РАЗМЕР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Доски в зависимости от предела прочности при изгибе должны изготовляться следующих марок: 350; 400, 450, 500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Размеры досок и их предельные отклонения от номинальных значений должны соответствовать указанным в табл. 1.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В миллиметрах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5"/>
        <w:gridCol w:w="1566"/>
        <w:gridCol w:w="2002"/>
        <w:gridCol w:w="1821"/>
      </w:tblGrid>
      <w:tr>
        <w:trPr>
          <w:trHeight w:val="23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; 1200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; 8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; 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; 20; 2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; 35; 4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о согласованию изготовителя с потребителем допускается изготовление досок других размеров по длине и ширине, при этом предельные отклонения должны соответствовать табл. 1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Толщина по всей доске должна быть одинаково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нотолщинность, определяемая разностью между наибольшим и наименьшим результатами замеров толщины с четырех сторон доски, не должна превышать значений, указанных в табл. 2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В миллиметрах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3161"/>
        <w:gridCol w:w="978"/>
        <w:gridCol w:w="3161"/>
      </w:tblGrid>
      <w:tr>
        <w:trPr>
          <w:trHeight w:val="23" w:hRule="atLeast"/>
        </w:trPr>
        <w:tc>
          <w:tcPr>
            <w:tcW w:w="10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 разнотолщинность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 разнотолщинность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 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; 15; 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Условное обозначение досок должно состоять из буквенного обозначения АЦЭИД (асбестоцементное электротехническое изделие дугостойкое), марки, размеров по длине, ширине и толщине в миллиметрах и обозначения настоящего стандарт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р условного обозначения доски марки 400 длиной 1200 мм, шириной 800 мм, толщиной 15 мм: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ЦЭИД 400—1200x800x15 ГОСТ 4248—92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Доски должны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Характеристики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1. Доски в плане должны быть правильной прямоугольной форм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тклонение от прямоугольности, измеряемое величиной зазора между стороной угольника и кромкой доски, не должно быть бол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е 3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 Поверхность досок должна быть плоской. 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клонение от плоскостности досок толщиной 6—20 мм не должно быть более 4 мм, досок толщиной 25—40 мм — 3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3. Доски не должны иметь трещин, отколов, сдиров, посторонних включений, а также видимых расслоений. На поверхности досок не должно быть углублений и выступов, превышающих 2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4. Физико-механические и электрические показатели досок должны соответствовать указанным в табл. 3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5"/>
        <w:gridCol w:w="1573"/>
        <w:gridCol w:w="791"/>
        <w:gridCol w:w="834"/>
        <w:gridCol w:w="834"/>
        <w:gridCol w:w="835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осок, мм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марок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. Предел прочности при изгибе, МПа (кгс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, не мен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лщин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350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400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45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500)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дарная вязкость, кДж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кгс·см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не мен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; 12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опоглощение, %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лщины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т 12 до 20 включ.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лектрическая прочность, кВ/м (кВ/мм), не мен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,0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,0)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выше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,5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,5)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угостойкость при токе 20 мА, с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лщины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>1. Величина ударной вязкости для досок толщиной 15 мм и выше приведено в приложении 1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лотность досок приведена в приложении 2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В случае применения в качестве строительных конструкций для зданий лечебно-профилактических, детских и других учреждений, где требуется проведение систематической влажно» дезинфекции, доски должны быть покрыты двумя-тремя слоями масляной краски или другими покрытиями, выдерживающими действие дезрастворов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Маркировка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поверхности досок в количестве не менее 1% от партии должны быть нанесены краской: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ловное обозначение досок, за исключением обозначения стандарта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омер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качество маркировки должно быть таким, чтобы, исключалась возможность оспорить ее содержани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ИЕМК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Для проверки соответствия досок требованиям настоящего стандарта изготовитель проводит выборочный приемочный контроль каждой партии по всем показателя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Доски принимают партиями. Размер партии устанавливают в количестве суточной выработки одной технологической лин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став партии должны входить доски одинаковых размеров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Для проведения предприятием-изготовителем приемочного контроля от партии отбирают доски в количестве, указанном в, табл. 4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стопы отбирают одну доску, кроме двух верхних и двух нижних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бора должен соответствовать приложению 3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1054"/>
        <w:gridCol w:w="1374"/>
        <w:gridCol w:w="1275"/>
        <w:gridCol w:w="1283"/>
        <w:gridCol w:w="131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артии, 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выборки,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очное число </w:t>
            </w:r>
            <w:r>
              <w:rPr>
                <w:color w:val="000000"/>
                <w:sz w:val="20"/>
                <w:szCs w:val="20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1138130652" r:id="rId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ковочное число </w:t>
            </w:r>
            <w:r>
              <w:rPr>
                <w:color w:val="000000"/>
                <w:sz w:val="20"/>
                <w:szCs w:val="20"/>
              </w:rPr>
              <w:object w:dxaOrig="3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9pt" filled="f" o:ole="">
                  <v:imagedata r:id="rId5" o:title=""/>
                </v:shape>
                <o:OLEObject Type="Embed" ProgID="" ShapeID="ole_rId4" DrawAspect="Content" ObjectID="_1344762881" r:id="rId4"/>
              </w:objec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очное число </w:t>
            </w:r>
            <w:r>
              <w:rPr>
                <w:color w:val="000000"/>
                <w:sz w:val="20"/>
                <w:szCs w:val="20"/>
              </w:rPr>
              <w:object w:dxaOrig="3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9pt" filled="f" o:ole="">
                  <v:imagedata r:id="rId7" o:title=""/>
                </v:shape>
                <o:OLEObject Type="Embed" ProgID="" ShapeID="ole_rId6" DrawAspect="Content" ObjectID="_813078406" r:id="rId6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ковочное число </w:t>
            </w:r>
            <w:r>
              <w:rPr>
                <w:color w:val="000000"/>
                <w:sz w:val="20"/>
                <w:szCs w:val="20"/>
              </w:rPr>
              <w:object w:dxaOrig="3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9pt" filled="f" o:ole="">
                  <v:imagedata r:id="rId9" o:title=""/>
                </v:shape>
                <o:OLEObject Type="Embed" ProgID="" ShapeID="ole_rId8" DrawAspect="Content" ObjectID="_206358252" r:id="rId8"/>
              </w:object>
            </w:r>
          </w:p>
        </w:tc>
      </w:tr>
      <w:tr>
        <w:trPr/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ые испытания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ые плюс повторные испытани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0 вклю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. 200 до 400 вклю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400 » 8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800 » 15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1500 » 30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3000 » 80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Результаты испытаний по показателям размеров, разнотолщинности, прямоугольности, плоскостности, внешнего вида оценивают по табл. 4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Если число дефектных досок, т. е. досок, не соответствующих требованиям настоящего стандарта, равно приемочному числу </w:t>
      </w:r>
      <w:r>
        <w:rPr>
          <w:sz w:val="20"/>
          <w:szCs w:val="20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9pt" filled="f" o:ole="">
            <v:imagedata r:id="rId11" o:title=""/>
          </v:shape>
          <o:OLEObject Type="Embed" ProgID="" ShapeID="ole_rId10" DrawAspect="Content" ObjectID="_2088319191" r:id="rId10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то партию считают принято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Если число дефектных досок равно или более браковочного числа </w:t>
      </w:r>
      <w:r>
        <w:rPr>
          <w:sz w:val="20"/>
          <w:szCs w:val="20"/>
        </w:rPr>
        <w:object w:dxaOrig="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9pt" filled="f" o:ole="">
            <v:imagedata r:id="rId13" o:title=""/>
          </v:shape>
          <o:OLEObject Type="Embed" ProgID="" ShapeID="ole_rId12" DrawAspect="Content" ObjectID="_742824999" r:id="rId12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то партия приемке не подлежи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Если число дефектных досок по какому-либо показателю находится между </w:t>
      </w:r>
      <w:r>
        <w:rPr>
          <w:sz w:val="20"/>
          <w:szCs w:val="20"/>
        </w:rPr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407410033" r:id="rId14"/>
        </w:objec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object w:dxaOrig="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9pt" filled="f" o:ole="">
            <v:imagedata r:id="rId17" o:title=""/>
          </v:shape>
          <o:OLEObject Type="Embed" ProgID="" ShapeID="ole_rId16" DrawAspect="Content" ObjectID="_1169878423" r:id="rId16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необходимо провести повторное испытание по этому показателю такого же числа досок, взятых из этой же партии. В этом случае число дефектных досок при первоначальных и повторных испытаниях суммирую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Если полученная сумма равна или меньше приемочного числ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object w:dxaOrig="3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9pt" filled="f" o:ole="">
            <v:imagedata r:id="rId19" o:title=""/>
          </v:shape>
          <o:OLEObject Type="Embed" ProgID="" ShapeID="ole_rId18" DrawAspect="Content" ObjectID="_2088281507" r:id="rId18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то партию считают принятой. Если полученная сумма равна или более браковочного числа </w:t>
      </w:r>
      <w:r>
        <w:rPr>
          <w:sz w:val="20"/>
          <w:szCs w:val="20"/>
        </w:rPr>
        <w:object w:dxaOrig="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9pt" filled="f" o:ole="">
            <v:imagedata r:id="rId21" o:title=""/>
          </v:shape>
          <o:OLEObject Type="Embed" ProgID="" ShapeID="ole_rId20" DrawAspect="Content" ObjectID="_366248231" r:id="rId20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то партия приемке не подлежит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Результаты испытаний по показателям предела прочности при изгибе, ударной вязкости, водопоглощения, электрической прочности, дугостойкости оценивают следующим образо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ртию досок принимают, если средняя арифметическая из полученных при испытании величин удовлетворяет требованиям настоящего стандарт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лучении неудовлетворительных результатов испытаний хотя бы по одному из показателей, проводят повторное испытание по этому показателю удвоенного числа досок, взятых из этой же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лучении неудовлетворительных результатов повторных испытаний вся партия приемке не подлежит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В случае несоответствия партии досок требованиям настоящего стандарта допускается ее повторное предъявление после разбраковки или дополнительного выдерживания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 Не менее чем на 1% досок принятых партий должен быть нанесен штамп ОТК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 Допускается наличие в партии не более 2% досок меньшими размерами по длине и ширине, чем указано в табл.1 (п. 1.2), но не менее 600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9. Предприятие-изготовитель должно сопровождать доски, отгружаемые единовременно в один адрес паспортом, содержащим: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е и адрес предприятия-изготовител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условное обозначение досок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номера партий и даты изготовлени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количество досок каждой партии в поставке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) результаты испытаний каждой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0. Потребителю при проведении испытаний полученных досок следует руководствоваться порядком отбора досок и оценки результатов, указанным в настоящем раздел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МЕТОДЫ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Размеры, форму, внешний вид досок следует проверять в соответствии с ГОСТ 8747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Предел прочности при изгибе следует определять в соответствии с ГОСТ 8747 со следующими изменения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для испытания вырезают длиной (150±5) мм и шириной (50±3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средства контроля применяют гидравлический пресс с предельной нагрузкой 5 кН (тс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опорами (в осях) должно быть (120±1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Ударную вязкость следует определять в соответствии с ГОСТ 8747 со следующими изменения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для испытания вырезают длиной (100±5) мм и шириной (20±2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перед испытанием выдерживают в течение 24 ч при температуре 15-35°С, относительной влажности воздуха 45-75% и при этом располагают так, чтобы зазор между ними был не менее 10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средства контроля применяют маятниковый копер с запасом потенциальной энергии 9 Дж (90 кгс·см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опорами, на которые укладывают образцы, должны быть (70±1) мм. Угол зарядки маятника 90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 Водопоглощение следует определять по ГОСТ 8747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Электрическую прочность следует определять в соответствии с ГОСТ 6433.3 со следующими дополнения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каждой отобранной для испытаний доски вырезают по одному образцу на расстоянии не менее 50 мм от кромки. Длина и ширина образца должна быть (150±5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испытанием образцы выдерживают в сушильном шкафу при температуре (105±2)°С. Время выдержки образцов толщиной до 15 мм включительно — 24 ч, толщиной 20 мм и более — 48 ч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испытаний применяют цилиндрические нажимные электроды из нержавеющей стали или цветных металлов размерами: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хний электрод — диаметром 25 мм, высотой 45 мм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ижний электрод — диаметром 75 мм, высотой 15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величину электрической прочности досок партии принимают среднее арифметическое значение результатов испытаний всех образцов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 Дугостойкость следует определять в соответствии с ГОСТ 10345.1 со следующим дополнение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каждой отобранной для испытаний доски вырезают по одному образцу таким же образом и таких же размеров, как указано в п. 4.5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образцов — по п. 4.5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величину дугостойкости досок партии принимают среднее арифметическое значение результатов измерений времени горения дуги до ее погасания при токе 20 мА всех образцов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7. Потребитель при проведении испытаний полученных досок должен применять методы испытаний, указанные в настоящем раздел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Транспортирование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1. Доски перевозят транспортом любого вида с соблюдением правил перевозок грузов, установленных для данного вида транспорт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ски железнодорожным транспортом следует перевозить на открытом подвижном составе и в крытых вагонах. При этом размещение и крепление досок должно производиться в соответствии с техническими условиями погрузки и крепления грузов, утвержденными МПС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2. При транспортировании на железнодорожном подвижном составе доски должны быть сформированы в транспортные пакеты с использованием деревянных подкладок или поддонов, В качестве обвязок применяют стальную ленту по ГОСТ 3560 или проволоку по ГОСТ 3282. Количество обвязок, их сечение, размеры подкладок и поддонов устанавливают соответствующей нормативно-технической документацие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баритные размеры пакетов не должны превышать по длине 1250 мм, по ширине 850 мм, по высоте 1200 мм, масса пакета не должна быть более 2000 кг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3. Транспортные пакеты должны быть маркированы в соответствии с ГОСТ 14192 с указанием основных, дополнительных и информационных надписей, выполненных на ярлыке, надежно прикрепляемом к грузу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4. При транспортировании в крытых железнодорожных вагонах доски допускается укладывать в стопы. При этом должна быть обеспечена возможность загрузки вагонов до полной грузоподъемност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Хранение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1. Доски должны храниться в закрытом помещении или под навесо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2. При хранении доски должны быть уложены стопами на поддоны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пы вместе с поддонами могут устанавливаться друг на друга в штабели. Транспортные пакеты досок при хранении также могут устанавливаться друг на друга в штабел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установке стоп с поддонами или транспортных пакетов друг па друга должны быть обеспечены сохранность досок и требования техники безопасности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общая высота штабеля из стоп с поддонами не должна превышать 2,5 м, а из транспортных пакетов — 3,5 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При погрузочно-разгрузочных, транспортно-складских и других работах не допускаются удары по доскам и их сбрасывание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И ИЗГОТОВИТЕЛ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готовитель гарантирует соответствие досок требованиям настоящего стандарта при соблюдении условий транспортирования и хранения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хранения — три года со дня изготовления досок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Величина ударной вязкости досок всех марок толщиной 15 мм и более должна быть 5,9·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ж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6 кгс · см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2 </w:t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ОТНОСТЬ ДОСОК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1"/>
        <w:gridCol w:w="3394"/>
      </w:tblGrid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досок, %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Плотность досок,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20 включ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1,8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,8)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15 » 17 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1,9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,9)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12 » 15 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2,0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,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И 3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iCs/>
          <w:sz w:val="20"/>
          <w:szCs w:val="20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ОРЯДОК ОТБОРА ОБРАЗЦОВ ПРИ КОНТРОЛЕ КАЧЕСТВА ПРОДУКЦИИ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борочный метод контроля продукции является обязательным как для служб технического контроля предприятий-изготовителей, так и для контролирующих организаци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казанный метод заключается в контроле определенной части продукции, по результатам которого делают вывод о качестве всей продукции в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является осуществление отбора «не глядя на продукцию». Не допускается «выбирать» стопы (штабели) или изделия, рассматривая их с целью выбора «лучших» или «худших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ется уменьшение или увеличение числа изделий, отбираемых для проверки качества по сравнению с установленным в настоящем стандарт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5:56:00Z</dcterms:created>
  <dc:creator>Александрова Марина Викторовна</dc:creator>
  <dc:description/>
  <dc:language>en-US</dc:language>
  <cp:lastModifiedBy>Александрова Марина Викторовна</cp:lastModifiedBy>
  <dcterms:modified xsi:type="dcterms:W3CDTF">2003-02-06T05:56:00Z</dcterms:modified>
  <cp:revision>2</cp:revision>
  <dc:subject/>
  <dc:title>ГОСТ 4248-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