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  <w:t>ГОСТ 21027-75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УДК 001.4 : 620.9 : 006.354                                                                                          Группа Е0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УДАРСТВЕННЫЙ СТАНДАРТ СОЮЗА СС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ИСТЕМЫ ЭНЕРГЕТИЧЕСК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  <w:lang w:val="en-US"/>
        </w:rPr>
        <w:t>Power systems. Terms and definition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6"/>
        </w:rPr>
        <w:t>Постановлением Государственного комитета стандартов Совета Министров СССР от 29 июля 1975 г. № 1972 срок введения установлен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szCs w:val="16"/>
          <w:u w:val="single"/>
        </w:rPr>
      </w:pPr>
      <w:r>
        <w:rPr>
          <w:rFonts w:cs="Times New Roman" w:ascii="Times New Roman" w:hAnsi="Times New Roman"/>
          <w:b/>
          <w:bCs/>
          <w:szCs w:val="16"/>
          <w:u w:val="single"/>
        </w:rPr>
        <w:t>с 01.07.76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8"/>
        </w:rPr>
        <w:t>Переиздание (июль 1986 г.) с Изменениями № 1, 2, утвержденными в мае 1982 г., феврале 1986 г. (ИУС 9—82, 6—86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Настоящий стандарт устанавливает применяемые в науке, технике и производстве термины и определения основных понятий, относящихся к энергетическим системам общего назна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Термины, установленные настоящим стандартом, обязательны для применения в документации всех видов, учебниках, учебных пособиях, технической и справочной литератур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веденные определения можно при необходимости изменять по форме изложения, не допуская нарушения границ понят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Для отдельных стандартизованных терминов в стандарте приведены в качестве справочных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тандарте приведен алфавитный указатель содержащихся в нем терминов на русском язы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ндартизованные термины набраны полужирным шрифтом, их краткие формы — светлы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4"/>
        <w:gridCol w:w="4668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Терми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Определение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ОБЩИЕ ПОНЯТ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Энергетическая систем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Энергосистема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окупность электростанций, электрических и тепловых сетей, соединенных между собой и связанных общностью режима в непрерывном процессе производства, преобразования и распределения электрической энергии и тепла при общем управлении этим режимом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 xml:space="preserve"> Диспетчерское управление энергосистемой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Централизованное оперативное управление работой энергосистемы, осуществляемое диспетчерской службой.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Управление осуществляется на основе оптимизации электрических, теплоэнергетических и гидроэнергетических режимов в целях обеспечения бесперебойного снабжения потребителей электроэнергией надлежащего качества, включая задание суточных графиков работы электростанций, ведение текущих режимов, вывод оборудования в ремонт и ликвидацию аварийных состояний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Объединенная энергосистема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окупность нескольких энергетических систем, объединенных общим режимом работы, имеющая общее диспетчерское управление как высшую ступень управления по отношению к диспетчерским управлениям входящих в нее энергосистем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Единая энергосистема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окупность объединенных энергосистем, соединенных межсистемными связями, охватывающая значительную часть территории страны при общем режиме работы и имеющая диспетчерское управление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Изолированная энергосистема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Энергосистема, не имеющая электрических связей для параллельной работы с другими энергосистемам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Энергорайон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окупность объектов энергосистемы, расположенных на части обслуживаемой ею территори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 xml:space="preserve"> Электрическая ча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вокупность электрического оборудования объектов энергосистемы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Электроэнергетическая система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аходящееся в данный момент в работе электрооборудование энергосистемы и приемников электрической энергии, объединенное общим режимом и рассматриваемое как единое целое в отношении протекающих в нем физических процессов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(Исключен, Изм. № 2).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Межсистемная связь энергосисте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ежсистемная связь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часток линии электропередачи, непосредственно соединяющий электростанции или подстанции разных энергосистем.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Иногда к межсистемной связи относят и смежные участки линии электропередачи, не имеющие дополнительных шунтирующих связ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Секционирование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существление параллельной работы разных частей энергосистемы через увеличенные реактивные сопротивления с целью уменьшения токов короткого замыкания и улучшения распределения потоков мощност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Надежность работы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обеспечивать бесперебойность энергоснабжения потребителей и поддержание в допускаемых пределах показателей качества электрической энергии и тепла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Живуче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противостоять цепочечному развитию аварийных режимов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ПАРАМЕТРЫ ЭНЕРГОСИСТЕ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4—16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(Исключены, Изм. № 2).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Включенная мощно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уммарная располагаемая мощность генераторов энергосистемы, находящихся в данный момент в работе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(Исключен, Изм. № 2).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Межсистемный переток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ощность, передаваемая по межсистемной связ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Сальдо перетоков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Алгебраическая сумма перетоков по всем межсистемным связям данной энергосистемы с другими энергосистемами</w:t>
            </w:r>
          </w:p>
        </w:tc>
      </w:tr>
      <w:tr>
        <w:trPr>
          <w:trHeight w:val="1140" w:hRule="atLeast"/>
          <w:cantSplit w:val="true"/>
        </w:trPr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Пол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ол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активной мощности, равный разности между располагаемой мощностью энергосистемы и нагрузкой ее в момент годового максимума при нормальных показателях качества электроэнергии и с учетом сальдо перетоков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Эксплуатацион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Эксплуатацион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активной мощности в данный момент времени, равный разности между рабочей мощностью и нагрузкой энергосистемы при нормальных показателях качества электрической энергии и с учетом сальдо перетоков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Нагрузоч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агрузоч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, необходимый для восприятия случайных колебаний нагрузки и регулирования частоты в энергосистеме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Аварий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Аварий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, необходимый для восполнения аварийного понижения генерирующей мощности в энергосистеме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5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емонт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монт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, необходимый для возмещения мощности оборудования, выведенного в плановый ремонт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асчет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асчет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, необходимый для обеспечения нормальной работы энергосистемы в процессе ее развития и эксплуатации.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Расчетный резерв включает в себя аварийный, нагрузочный и ремонтный резервы мощно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Включен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Включен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ная мощность работающих в данное время агрегатов, которая практически может быть использована немедленно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8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Невключенный резерв мощности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евключенный резерв мощност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ощность неработающих исправных агрегатов электростанций энергосисте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Невключенный резерв мощности равен разности между рабочей и включенной мощностью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Максимум нагрузк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аибольшее значение активной нагрузки энергосистемы за определенный период времен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Совмещенный максимум нагрузки энергосистем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аксимум суммарной нагрузки работающих параллельно энергосистем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1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Минимум нагрузк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ьшее значение активной нагрузки за определенный период времен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2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Баланс мощност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истема показателей, характеризующая соответствие суммы значений нагрузки энергосистемы и потребной резервной мощности величине располагаемой мощности энергосистемы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Дефицит мощност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едостаток мощности в энергосистеме, равный разности между требуемой мощностью энергосистемы при нормальных показателях качества электрической энергии и рабочей мощностью в данный момент времени с учетом перетоков мощност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Дефицит располагаемой мощност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едостаток мощности энергосистемы, равный разности между максимальной нагрузкой с потребным полным резервом с одной стороны и располагаемой мощностью с учетом перетоков — с другой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5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Баланс электроэнерги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истема показателей, характеризующая соответствие потребления электроэнергии в энергосистеме, расхода ее на собственные нужды и потерь в электрических сетях величине выработки электроэнергии в энергосистеме с учетом перетоков мощности из других энергосистем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РЕЖИМЫ ЭНЕРГОСИСТЕ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6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(Исключен, Изм. № 2).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7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Нормальный режим работы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Нормальный режим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работы энергосистемы, при котором обеспечивается снабжение электроэнергией всех потребителей при поддержании ее качества в установленных пределах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Установившийся режим работы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Установившийся режим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работы энергосистемы, при котором параметры режима могут приниматься неизменными</w:t>
            </w:r>
          </w:p>
        </w:tc>
      </w:tr>
      <w:tr>
        <w:trPr>
          <w:cantSplit w:val="true"/>
        </w:trPr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9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Переходный режим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аботы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ереходный режим работы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работы энергосистемы, при котором скорости изменения параметров настолько значительны, что они должны учитываться при рассмотрении конкретных практических задач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Асинхронный режим работы энерго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Асинхронный режим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ереходный режим, характеризующийся несинхронным вращением части генераторов энергосистемы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1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ежим качаний в энергосистеме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энергосистемы, при котором происходят периодические изменения параметров без нарушения синхронизма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2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Статическая характеристика нагрузки электроэнергетической 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татическая характеристика нагрузк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ависимость активной или реактивной нагрузки от направления при постоянной частоте или от частоты при постоянном напряжени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3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Динамическая характеристика нагрузки электроэнергетической систе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Динамическая характеристика нагрузки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ависимость активной или реактивной нагрузки от времени при определенных изменениях напряжения или частоты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егулирующий эффект нагрузки электроэнергетической системы по напряжению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гулирующий эффект нагрузки по напряжению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Изменение активной или реактивной нагрузки электроэнергетической системы при изменении напряжения, препятствующее данному возмущению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5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егулирующий эффект нагрузки электроэнергетической системы по частот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гулирующий эффект нагрузки по частоте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Изменение активной или реактивной нагрузки электроэнергетической системы при изменении частоты, препятствующее данному возмущению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Устойчиво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возвращаться к установившемуся режиму работы после различного рода возмущений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7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Область устойчивост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Зона значений параметров режима энергосистемы, в которой устойчивость ее при данном возмущении обеспечена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8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Статическая устойчиво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возвращаться к установившемуся режиму после малых его возмущений.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Под малым возмущением режима энергосистемы понимается такое, при котором изменения параметров несоизмеримо малы по сравнению со значениями этих параметр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9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Критическое напряжение в энергосистеме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редельное наименьшее значение напряжения в узлах энергосистемы по условиям статической устойчивост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50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Запас статической устойчивости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оказатель, количественно характеризующий статическую устойчивость данного режима энергосистемы в сравнении с предельным по устойчивости режимом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1.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Динамическая устойчиво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возвращаться к установившемуся режиму после значительных нарушений без перехода в асинхронный режим.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. Под значительным понимается такое нарушение режима, при котором изменения параметров режима соизмеримы со значениями этих параметр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52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Результирующая устойчивость энергосистемы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энергосистемы восстанавливать синхронную работу после возникновения асинхронного режима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53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Лавина напряжения в энергосистеме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Явление лавинообразного снижения напряжения вследствие нарушения статической устойчивости энергосистемы и нарастающего дефицита реактивной мощности</w:t>
            </w:r>
          </w:p>
        </w:tc>
      </w:tr>
      <w:tr>
        <w:trPr/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54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Лавина частоты в энергосистеме</w:t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Явление лавинообразного снижения частоты в энергосистеме, вызванного нарастающим дефицитом активной мощност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  <w:t>АЛФАВИТНЫЙ УКАЗАТЕЛЬ ТЕРМИНОВ НА РУССКОМ ЯЗЫ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6"/>
        <w:gridCol w:w="966"/>
      </w:tblGrid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Баланс мощност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Баланс электроэнерги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Дефицит мощност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Дефицит располагаемой мощност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Живучесть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Запас статической устойчивост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Лавина напряжения в энергосистеме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Лавина частоты в энергосистеме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Максимум нагрузк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9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Максимум нагрузки энергосистемы совмеще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Минимум нагрузк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Мощность энергосистемы включенн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Надежность работы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Напряжение в энергосистеме критическое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9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Область устойчивости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Переток межсистем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9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жим качаний в энергосистеме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жим работы энергосистемы асинхро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жим работы энергосистемы нормаль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жим работы энергосистемы переход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9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жим работы энергосистемы установившийс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энергосистемы асинхро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энергосистемы нормаль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энергосистемы переход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9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жим энергосистемы установившийс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аварий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включе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аварий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включе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нагрузоч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нагрузоч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невключе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невключе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пол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пол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расчет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6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расчет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6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ремонт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ремонт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Резерв мощности эксплуатацио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Резерв мощности энергосистемы эксплуатационны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Сальдо перетоков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вязь межсистемн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Связь межсистемная энергосистем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0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Секционирование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Система электроэнергет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Система энергет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Управление энергосистемой диспетчерское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Устойчивость энергосистемы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6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Устойчивость энергосистемы динам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Устойчивость энергосистемы результирующ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Устойчивость энергосистемы стат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8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Характеристика нагрузки динам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Характеристика нагрузки электроэнергетической системы динам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Характеристика нагрузки стат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Характеристика нагрузки электроэнергетической системы стат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2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Часть энергосистемы электрическ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нергорайон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Энергосистема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нергосистема един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нергосистема изолированн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нергосистема объединенная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ффект нагрузки электроэнергетической системы по напряжению регулирующи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Эффект нагрузки электроэнергетической системы по частоте регулирующи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Эффект нагрузки по напряжению регулирующи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4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Эффект нагрузки по частоте регулирующий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5</w:t>
            </w:r>
          </w:p>
        </w:tc>
      </w:tr>
      <w:tr>
        <w:trPr/>
        <w:tc>
          <w:tcPr>
            <w:tcW w:w="73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(Измененная редакция, Изм. № 2).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6"/>
        </w:rPr>
        <w:t>АЛФАВИТНЫЙ УКАЗАТЕЛЬ ТЕРМИНОВ НА АНГЛИЙСКОМ ЯЗЫ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(Исключен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02:00Z</dcterms:created>
  <dc:creator/>
  <dc:description/>
  <cp:keywords/>
  <dc:language>en-US</dc:language>
  <cp:lastModifiedBy>Митрофанов Михаил</cp:lastModifiedBy>
  <dcterms:modified xsi:type="dcterms:W3CDTF">2008-04-07T09:06:00Z</dcterms:modified>
  <cp:revision>5</cp:revision>
  <dc:subject/>
  <dc:title>ГОСТ 21027-75</dc:title>
</cp:coreProperties>
</file>