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Cs w:val="32"/>
        </w:rPr>
      </w:pPr>
      <w:r>
        <w:rPr>
          <w:color w:val="000000"/>
          <w:szCs w:val="32"/>
        </w:rPr>
        <w:t>ГОСТ Р 50571.27-2003</w:t>
      </w:r>
    </w:p>
    <w:p>
      <w:pPr>
        <w:pStyle w:val="Normal"/>
        <w:shd w:fill="FFFFFF" w:val="clear"/>
        <w:ind w:firstLine="284"/>
        <w:jc w:val="right"/>
        <w:rPr>
          <w:color w:val="000000"/>
          <w:szCs w:val="32"/>
        </w:rPr>
      </w:pPr>
      <w:r>
        <w:rPr>
          <w:color w:val="000000"/>
          <w:szCs w:val="32"/>
        </w:rPr>
        <w:t>(МЭК 60364-7-740-2000)</w:t>
      </w:r>
    </w:p>
    <w:p>
      <w:pPr>
        <w:pStyle w:val="Normal"/>
        <w:shd w:fill="FFFFFF" w:val="clear"/>
        <w:ind w:firstLine="284"/>
        <w:jc w:val="righ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ДК 696.6:006.354                                                                                                                         Е0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color w:val="000000"/>
          <w:szCs w:val="27"/>
        </w:rPr>
      </w:pPr>
      <w:r>
        <w:rPr>
          <w:color w:val="000000"/>
          <w:szCs w:val="27"/>
        </w:rPr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1"/>
        </w:rPr>
      </w:pPr>
      <w:r>
        <w:rPr>
          <w:b/>
          <w:bCs/>
          <w:color w:val="000000"/>
          <w:szCs w:val="4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1"/>
        </w:rPr>
      </w:pPr>
      <w:r>
        <w:rPr>
          <w:b/>
          <w:bCs/>
          <w:color w:val="000000"/>
          <w:szCs w:val="4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1"/>
        </w:rPr>
      </w:pPr>
      <w:r>
        <w:rPr>
          <w:b/>
          <w:bCs/>
          <w:color w:val="000000"/>
          <w:szCs w:val="41"/>
        </w:rPr>
        <w:t>Электроустановки зда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32"/>
        </w:rPr>
        <w:t>Часть 7-740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5"/>
        </w:rPr>
      </w:pPr>
      <w:r>
        <w:rPr>
          <w:b/>
          <w:bCs/>
          <w:color w:val="000000"/>
          <w:szCs w:val="45"/>
        </w:rPr>
        <w:t>ТРЕБОВАНИЯ К СПЕЦИАЛЬНЫМ УСТАНОВКАМ ИЛИ МЕСТАМ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5"/>
        </w:rPr>
      </w:pPr>
      <w:r>
        <w:rPr>
          <w:b/>
          <w:bCs/>
          <w:color w:val="000000"/>
          <w:szCs w:val="45"/>
        </w:rPr>
        <w:t>ИХ РАС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5"/>
        </w:rPr>
      </w:pPr>
      <w:r>
        <w:rPr>
          <w:b/>
          <w:bCs/>
          <w:color w:val="000000"/>
          <w:szCs w:val="4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1"/>
        </w:rPr>
      </w:pPr>
      <w:r>
        <w:rPr>
          <w:b/>
          <w:bCs/>
          <w:color w:val="000000"/>
          <w:szCs w:val="41"/>
        </w:rPr>
        <w:t>Временные электрические установки для сооружений, устройств для развлеч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1"/>
        </w:rPr>
      </w:pPr>
      <w:r>
        <w:rPr>
          <w:b/>
          <w:bCs/>
          <w:color w:val="000000"/>
          <w:szCs w:val="41"/>
        </w:rPr>
        <w:t>и павильонов на ярмарках, в парках развлечений и цирках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Electrical installations of buildings.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1"/>
          <w:lang w:val="en-US"/>
        </w:rPr>
        <w:t>Part 7-740. Requirements for special installations or locations. Temporary electrical installations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21"/>
          <w:lang w:val="en-US"/>
        </w:rPr>
        <w:t>for structures, amusement devices and booths at fairgrounds, amusement parks and circuses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ОКС 29.120.50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91.140.5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ОКСТУ 340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  <w:color w:val="000000"/>
        </w:rPr>
        <w:t>Дата введения 2004-01-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РАЗРАБОТАН Всероссийским научно-исследовательским и проектно-конструкторским институтом Тяжпромэлектропроект (ВНИПИ ТПЭП) и Всероссийским научно-исследовательским институтом стандартизации и сертификации в машиностроении (ВНИИНМАШ) при участии специалистов ЗАО «Парк-трейд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НЕСЕН Техническим комитетом по стандартизации ТК 337 «Электроустановки зданий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ПРИНЯТ И ВВЕДЕН В ДЕЙСТВИЕ Постановлением Госстандарта России от 2 апреля 2003 г. № 105-ст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 Настоящий стандарт представляет собой аутентичный текст международного стандарта МЭК 60364-7-740:2000, издание 1.0 «Электроустановки зданий. Часть 7-740. Требования к специальным установкам или местам их расположения. Временные электрические установки для сооружений, устройств для развлечений и павильонов на ярмарках, в парках развлечений и цирках» с дополнительными требованиями, учитывающими потребности экономики стран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 ВВЕДЕН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й стандарт разработан в дополнение к комплексу государственных стандартов на электроустановки зданий, разрабатываемых Техническим комитетом по стандартизации ТК 337 «Электроустановки зданий» на основе стандартов Международной электротехнической комиссии МЭК 364 «Электроустановки зданий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умерация разделов, пунктов и подпунктов в настоящем стандарте, начиная с пункта 740.2.1, соответствует нумерации, принятой также в МЭК 60364-7-740—2000. Нумерация пунктов, приведенная в скобках, соответствует нумерации пунктов МЭК 60364-7-740—200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ребования настоящего стандарта дополняют, изменяют или заменяют требования других частных стандартов комплекса государственных стандартов на электроустановки зд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Отсутствие в настоящем стандарте ссылок на главу, раздел или пункт стандартов комплекса ГОСТ Р 50571 означает, что соответствующие требования комплекса стандартов также распространяются на объект стандарт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еобходимость разработки стандарта обусловлена тем, что в настоящее время в нормативных документах разного уровня не установлены требования, учитывающие специфику устройства электроустановок временных сооружений в местах массовой торговли, отдыха и развлечений. Необходимость нормирования требований безопасности таких электроустановок актуальна ввиду того, что владельцами временных сооружений в местах массового скопления людей в ряде случаев являются предприятия малого и среднего бизнеса и частные предприниматели, практически не имеющие специальной подготовки в области электро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становленные в настоящем стандарте в общем виде требования обеспечивают защиту людей и животных от поражения электрическим током, однако не в полной мере пригодны в качестве руководства для проектирования подобных электроустановок и их эксплуатации. Конкретные рекомендации по соблюдению требований настоящего стандарта в зависимости от многообразия решений по источникам питания, системам заземления, состава электрооборудования временных сооружений и условий внешних воздействующих факторов должны быть установлены в «Правилах устройства электроустановок» и руководящих документах проектных и эксплуатирующих предприятий и организаций, а также надзорных орган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 (740.1) Область применения, назначение и основные принцип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й стандарт в дополнение к требованиям комплекса ГОСТ Р 50571 на электроустановки зданий устанавливает специальные требования к электроустановкам мобильных, временно или постоянно устанавливаемых сооружений и механизмов со встраиваемым электрооборудованием. Сооружения и механизмы предполагают их повторное использование без снижения характеристик безопасности, временно или постоянно, на ярмарках, в парках развлечений, цирках или любых других мест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тандарт устанавливает требования к электроустановкам указанных сооружений и механизмов, которые являются либо составной частью аттракциона, либо представляют собой аттракцион в цел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Требования настоящего стандарта в части, касающейся электроустановок площадок для аттракционов, относятся к области установления требований по защите от поражения электрическим током, обеспечиваемой электрооборудованием аттракционов и электроустановкой в их взаимосвязи. Требования безопасности электрооборудования аттракционов установлены в ГОСТ Р МЭК 60204.1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>Требования, дополняющие МЭК 60364-7-740—2000 и учитывающие потребности экономики страны, выделены в тексте курсивом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 (740.1.2)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30030—93 (МЭК 742-83) Трансформаторы разделительные и безопасные разделительные трансформаторы. Техническ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30331.2—95 (МЭК 364-3—93)/ГОСТ Р 50571.2—94 (МЭК 364-3—93) Электроустановки зданий. Часть 3. Основные характеристи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30331.3-95 (МЭК 364-4-41-92)/ГОСТ Р 50571.3-94 (МЭК 364-4-41-92)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332-1—96 Испытания кабелей на нераспространение горения. Испытания одиночного вертикально расположенного изолированного провода или кабел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332-3—96 Испытания кабелей на нераспространение горения. Испытание проводов или кабелей, проложенных в пучках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598-2-20—97 Гирлянды световые. Общие технические услов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0030.2—99 (МЭК 60947-2—98) Аппаратура распределения и управления низковольтная. Часть 2. Автоматические выключател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0043.4—2000 (МЭК 60998-2-3—91) Соединительные устройства для низковольтных цепей бытового и аналогичного назначения. Часть 2-3. Частные требования для соединительных устройств с контактными зажимами, прокалывающими изоляцию медных проводников для их соеди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0571.10—96 (МЭК 364-5-54—80) Электроустановки зданий. Часть 5. Выбор и монтаж электрооборудования. Глава 54. Заземляющие устройства и защитные проводни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1322.1—99 (МЭК 60884-1—94) Соединители электрические штепсельные бытового и аналогичного назначения. Часть 1. Общие требования и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1322.2.5—99 (МЭК 60884-2-5—95) Соединители электрические штепсельные бытового и аналогичного назначения. Часть 2. Дополнительные требования к переходникам (адаптерам) и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1326.1—99 (МЭК 61008-1—96) 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51327.1—99 (МЭК 61009-1—96) Выключатели автоматические, управляемые дифференциальным током, бытового и аналогичного назначения со встроенной защитой от сверхтоков. Часть 1. Общие требования и метод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МЭК 60204.1—99 Безопасность машин. Электрооборудование машин и механизмов. Часть 1. Общ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ОСТ Р 61293—2000 Оборудование электротехническое. Маркировка с указанием характеристик источника питания.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 (740.2)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1 </w:t>
      </w:r>
      <w:r>
        <w:rPr>
          <w:b/>
          <w:bCs/>
          <w:color w:val="000000"/>
          <w:szCs w:val="23"/>
        </w:rPr>
        <w:t xml:space="preserve">ярмарочная площадка: </w:t>
      </w:r>
      <w:r>
        <w:rPr>
          <w:color w:val="000000"/>
          <w:szCs w:val="23"/>
        </w:rPr>
        <w:t>Площадка с одним или несколькими стендами, аттракционами или павильонами, служащими для развлеч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2 </w:t>
      </w:r>
      <w:r>
        <w:rPr>
          <w:b/>
          <w:bCs/>
          <w:color w:val="000000"/>
          <w:szCs w:val="23"/>
        </w:rPr>
        <w:t xml:space="preserve">павильон или вагончик: </w:t>
      </w:r>
      <w:r>
        <w:rPr>
          <w:color w:val="000000"/>
          <w:szCs w:val="23"/>
        </w:rPr>
        <w:t>Объект, обычно транспортируемый и предназначенный для установки оборудования, как правило, для развлекательных или демонстрационных ц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3 </w:t>
      </w:r>
      <w:r>
        <w:rPr>
          <w:b/>
          <w:bCs/>
          <w:color w:val="000000"/>
          <w:szCs w:val="23"/>
        </w:rPr>
        <w:t xml:space="preserve">стенд: </w:t>
      </w:r>
      <w:r>
        <w:rPr>
          <w:color w:val="000000"/>
          <w:szCs w:val="23"/>
        </w:rPr>
        <w:t>Площадка или временное сооружение, используемые для показа, маркетинга, продаж, развлечений и т. п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4 </w:t>
      </w:r>
      <w:r>
        <w:rPr>
          <w:b/>
          <w:bCs/>
          <w:color w:val="000000"/>
          <w:szCs w:val="23"/>
        </w:rPr>
        <w:t xml:space="preserve">устройство для развлечений: </w:t>
      </w:r>
      <w:r>
        <w:rPr>
          <w:color w:val="000000"/>
          <w:szCs w:val="23"/>
        </w:rPr>
        <w:t>Аттракцион, подиум, шатровое (балаганного типа) сооружение, боковые (вдоль проходов посетителей) прилавки или витрины, тенты, кабины и т.п., предназначенные для развлечения публ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5 </w:t>
      </w:r>
      <w:r>
        <w:rPr>
          <w:b/>
          <w:bCs/>
          <w:i/>
          <w:iCs/>
          <w:color w:val="000000"/>
          <w:szCs w:val="23"/>
        </w:rPr>
        <w:t xml:space="preserve">временное сооружение: </w:t>
      </w:r>
      <w:r>
        <w:rPr>
          <w:i/>
          <w:iCs/>
          <w:color w:val="000000"/>
          <w:szCs w:val="23"/>
        </w:rPr>
        <w:t>Отдельный объект или его часть, включая передвижные (переносные) элементы, находящиеся внутри или снаружи помещения, с конструкцией, предназначенной для монтажа и демонтаж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2.6 </w:t>
      </w:r>
      <w:r>
        <w:rPr>
          <w:b/>
          <w:bCs/>
          <w:i/>
          <w:iCs/>
          <w:color w:val="000000"/>
          <w:szCs w:val="23"/>
        </w:rPr>
        <w:t xml:space="preserve">временная электроустановка: </w:t>
      </w:r>
      <w:r>
        <w:rPr>
          <w:i/>
          <w:iCs/>
          <w:color w:val="000000"/>
          <w:szCs w:val="23"/>
        </w:rPr>
        <w:t>Электрическая установка для монтажа и демонтажа одновременно с сооружением, к которому она относитс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40.3 Общ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31 Назначение, источники питания и конструкц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313 Источники пит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313.1.3 Напря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оминальное напряжение питания временных электрических установок в павильонах, стендах и аттракционах не должно превышать 380/220 В переменного то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313.3 Питание от сети общего назнач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езависимо от количества источников питания объединение фазных проводников и рабочих нулевых проводников различных источников не допуск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i/>
          <w:iCs/>
          <w:color w:val="000000"/>
          <w:sz w:val="18"/>
          <w:szCs w:val="21"/>
        </w:rPr>
        <w:t>Примечание — Примеры выполнения схем электроснабжения установок, приведены в приложении 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40.4 Требования по обеспечению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 Защита от поражения электрическим ток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2 Защита от поражения электрическим током в нормальных условиях эксплуатации (защита от прямого прикосновения или основная защит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2.5 Дополнительная защита посредством автоматических выключателей дифференциального ток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За исключением аварийного освещения все цепи к светильникам, розеткам на номинальный ток до 32 А включительно и к переносному оборудованию, подключаемому посредством гибкого кабеля или шнура с нагрузочной способностью по току 32 А или менее, должны быть дополнительно защищены посредством автоматических выключателей дифференциального тока с номинальным током срабатывания, не превышающим 30 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то требование не распространяется на розетки, питаемые от цепи с одной или несколькими мерами защиты, перечисленными ниж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система БСНН (система безопасного сверхнизкого напряжени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защита электрическим разделением цеп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- защита автоматическим отключением питания и понижением напря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740.413 Защита от косвенного прикосновения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3.1 Защита автоматическим отключением пита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 — При питании электродвигателей переменного тока большой мощности рекомендуется применять автоматические выключатели дифференциального тока с выдержкой времени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413.1.3 Система </w:t>
      </w:r>
      <w:r>
        <w:rPr>
          <w:color w:val="000000"/>
          <w:szCs w:val="23"/>
          <w:lang w:val="en-US"/>
        </w:rPr>
        <w:t>TN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Для электрических сетей с системой заземления </w:t>
      </w:r>
      <w:r>
        <w:rPr>
          <w:color w:val="000000"/>
          <w:szCs w:val="23"/>
          <w:lang w:val="en-US"/>
        </w:rPr>
        <w:t>TN</w:t>
      </w:r>
      <w:r>
        <w:rPr>
          <w:color w:val="000000"/>
          <w:szCs w:val="23"/>
        </w:rPr>
        <w:t xml:space="preserve"> внутри установки должна быть применена система </w:t>
      </w:r>
      <w:r>
        <w:rPr>
          <w:color w:val="000000"/>
          <w:szCs w:val="23"/>
          <w:lang w:val="en-US"/>
        </w:rPr>
        <w:t>TN</w:t>
      </w:r>
      <w:r>
        <w:rPr>
          <w:color w:val="000000"/>
          <w:szCs w:val="23"/>
        </w:rPr>
        <w:t>-</w:t>
      </w:r>
      <w:r>
        <w:rPr>
          <w:color w:val="000000"/>
          <w:szCs w:val="23"/>
          <w:lang w:val="en-US"/>
        </w:rPr>
        <w:t>S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413.1.5 Система </w:t>
      </w:r>
      <w:r>
        <w:rPr>
          <w:color w:val="000000"/>
          <w:szCs w:val="23"/>
          <w:lang w:val="en-US"/>
        </w:rPr>
        <w:t>IT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При наличии выбора вариантов систем заземления система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 xml:space="preserve"> применяться не должна. В случаях применения системы заземления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 xml:space="preserve"> следует предусмотреть постоянный контроль изоляции в соответствии с МЭК 62020 [1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3.1.6 Дополнительный контур уравнивания потенциал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13.1.6.1 В местах, используемых для содержания животных, дополнительный контур уравнивания потенциалов должен соединять все открытые проводящие части и сторонние проводящие части, к которым возможно одновременное прикосновение, с защитным проводником электроустано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62 Отключ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62.1 Каждая отдельная временная электроустановка устройства для развлечений и каждая распределительная сеть, питающая наружные установки, должны оснащаться легкодоступными средствами отключения с соответствующей маркировк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7 Применение защитных мер от поражения электрическим ток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71 Меры защиты от поражения электрическим ток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71.1 Защита от поражения электрическим током при нормальной эксплуат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еры защиты от прямого прикосновения посредством барьеров (см. ГОСТ 30331.3, пункт 412.3) и размещения вне пределов досягаемости (см. ГОСТ 30331.3, пункт 412.4)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71.2 Защита от поражения электрическим током при коротком замыкан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еры защиты от косвенного прикосновения посредством расположения в непроводящей среде (см. ГОСТ 30331.3, пункт 413.3) и посредством контура уравнивания потенциалов, не имеющего соединения с землей (см. ГОСТ 30331.3, пункт 413.4),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 Выбор мер защиты в зависимости от внешних воздейств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1 Выбор мер защиты от поражения электрическим током в зависимости от внешних воздействий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740.481.1.4 В случае применения мер защиты от косвенного прикосновения посредством автоматического отключения питания в местах возможного содержания животных, где безопасным принято напряжение </w:t>
      </w:r>
      <w:r>
        <w:rPr>
          <w:i/>
          <w:iCs/>
          <w:color w:val="000000"/>
          <w:szCs w:val="23"/>
          <w:lang w:val="en-US"/>
        </w:rPr>
        <w:t>U</w:t>
      </w:r>
      <w:r>
        <w:rPr>
          <w:i/>
          <w:iCs/>
          <w:color w:val="000000"/>
          <w:szCs w:val="23"/>
          <w:vertAlign w:val="subscript"/>
          <w:lang w:val="en-US"/>
        </w:rPr>
        <w:t>L</w:t>
      </w:r>
      <w:r>
        <w:rPr>
          <w:i/>
          <w:iCs/>
          <w:color w:val="000000"/>
          <w:szCs w:val="23"/>
        </w:rPr>
        <w:t xml:space="preserve"> = </w:t>
      </w:r>
      <w:r>
        <w:rPr>
          <w:color w:val="000000"/>
          <w:szCs w:val="23"/>
        </w:rPr>
        <w:t xml:space="preserve">25 В переменного тока или 60 В постоянного тока, время отключения должно соответствовать указанному в МЭК 60364-4-481, таблица 48А (0,1 с при </w:t>
      </w:r>
      <w:r>
        <w:rPr>
          <w:i/>
          <w:iCs/>
          <w:color w:val="000000"/>
          <w:szCs w:val="23"/>
          <w:lang w:val="en-US"/>
        </w:rPr>
        <w:t>U</w:t>
      </w:r>
      <w:r>
        <w:rPr>
          <w:i/>
          <w:iCs/>
          <w:color w:val="000000"/>
          <w:szCs w:val="23"/>
        </w:rPr>
        <w:t xml:space="preserve">= </w:t>
      </w:r>
      <w:r>
        <w:rPr>
          <w:color w:val="000000"/>
          <w:szCs w:val="23"/>
        </w:rPr>
        <w:t>220 В) [2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ти условия также распространяются на места, соединяемые посредством проводящих частей с местами в помещениях, где могут содержаться животны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1.3 Выбор мер защиты при косвенном прикосновен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1.3.1.3 Автоматическое отключение питания от временных сооружений должно предусматриваться на вводе с помощью автоматических выключателей дифференциального тока, номинальный дифференциальный отключающий ток которых не превышает 300 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Эти выключатели должны иметь встроенную выдержку времени по условиям ГОСТ Р 50030.2 или соответствовать типу </w:t>
      </w:r>
      <w:r>
        <w:rPr>
          <w:color w:val="000000"/>
          <w:szCs w:val="23"/>
          <w:lang w:val="en-US"/>
        </w:rPr>
        <w:t>S</w:t>
      </w:r>
      <w:r>
        <w:rPr>
          <w:color w:val="000000"/>
          <w:szCs w:val="23"/>
        </w:rPr>
        <w:t xml:space="preserve"> по ГОСТ Р 51326.1 или ГОСТ Р 51327.1 для селективности срабатывания с автоматическими выключателями, защищающими конечную цепь к потребител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Примечание — Рекомендации по дополнительной защите связаны с увеличением риска повреждения кабелей в местах временной прокладки. Общие правила и нормы применения автоматических выключателей дифференциального тока приведены в Правилах устройства электроустановок зданий, главы 1.7 и 7.1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740.481.3.1.4 Чтобы не допустить отключения питания и возникновения опасной ситуации (учитывая в том числе возможность наличия неэлектрической опасности, вызванной внезапным остановом движущихся механизмов или потерей освещения), рекомендуется предусмотреть двойное пит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2 Меры защиты от пожар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82.2.8 Электродвигатели, работающие в автоматическом или дистанционном режиме при отсутствии постоянного дежурного персонала, должны иметь устройства тепловой защиты с ручным возвратом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40.5 Выбор и монтаж электро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1 Общ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Аппараты защиты и управления должны размещаться в закрытых шкафах, которые могут быть открыты только специальным ключом или инструментом, за исключением тех частей установки, которые спроектированы и предназначены для пользования любым, необязательно квалифицированным или проинструктированным персоналом (код ВА1 по ГОСТ 30331.2, пункт 322.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2 Электропровод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21 Типы систем проводок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21.6 Кабел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абели, где возможно, должны иметь гибкую конструк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Бронированные кабели или кабели с защитой от механических повреждений должны использоваться в случаях, где существует опасность механических поврежд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временные силовые распределительные кабели должны быть многожильными, за исключением цепей на ток свыше 125 А, где допускается применение одножильных кабе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кабели должны соответствовать требованиям ГОСТ Р МЭК 332-1 и ГОСТ Р МЭК 332-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1"/>
        </w:rPr>
        <w:t>Примечание — При необходимости прокладки кабелей, не распространяющих горение и с низким дымо- и газовыделением, они должны соответствовать МЭК 61034-2 [3]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абели должны иметь минимальное напряжение 450/750 В за исключением аттракционов, внутри которых допускается использовать кабели и шнуры с минимальным напряжением 300/500 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трасс кабелей, прокладываемых в земле, должна выполняться маркировка с соответствующими интервалами. Кабели, прокладываемые в земле, должны иметь защиту от механических поврежд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26 Электрические соедин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Сращивание кабелей и шнуров не допускается за исключением случаев присоединений их к сети. Сращивание кабелей должно быть выполнено в соединительной коробке со степенью защиты не менее </w:t>
      </w:r>
      <w:r>
        <w:rPr>
          <w:color w:val="000000"/>
          <w:szCs w:val="23"/>
          <w:lang w:val="en-US"/>
        </w:rPr>
        <w:t>IP</w:t>
      </w:r>
      <w:r>
        <w:rPr>
          <w:color w:val="000000"/>
          <w:szCs w:val="23"/>
        </w:rPr>
        <w:t>4</w:t>
      </w:r>
      <w:r>
        <w:rPr>
          <w:color w:val="000000"/>
          <w:szCs w:val="23"/>
          <w:lang w:val="en-US"/>
        </w:rPr>
        <w:t>X</w:t>
      </w:r>
      <w:r>
        <w:rPr>
          <w:color w:val="000000"/>
          <w:szCs w:val="23"/>
        </w:rPr>
        <w:t xml:space="preserve"> или </w:t>
      </w:r>
      <w:r>
        <w:rPr>
          <w:color w:val="000000"/>
          <w:szCs w:val="23"/>
          <w:lang w:val="en-US"/>
        </w:rPr>
        <w:t>IPXXD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Если механические усилия могут передаваться на зажимы, в местах соединений должно выполняться жесткое крепление кабе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3 Распределительные устройства и устройства управ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37 Устройства отключ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стройства отключения должны отключать все фазы, полюса и нулевой рабочий проводни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740.537.1 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Любая электроустановка павильона, стенда или аттракциона должна иметь в своем составе легкодоступные устройства максимальной токовой защиты и средства отклю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 Прочее электрооборудов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 Осветительные установ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.01 Светильни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светильники и декоративные гирлянды должны надежно и безопасно крепиться к конструкции или специально предназначенному подвесу. Нагрузка от светильников не должна передаваться на питающие кабели, если кабели не выбирались и не монтировались с учетом этой нагруз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ветильники и декоративные гирлянды, устанавливаемые на высоте менее 2,5 м (на расстоянии вытянутой руки) от уровня пола или любым другим способом, доступным для случайного контакта, должны быть прочно закреплены и расположены или защищены механически таким образом, чтобы не допустить опасности травматизма людей или возгорания материалов. Доступ к стационарно установленным светильникам должен быть возможен только после снятия ограждения или защитной сетки посредством использования специального инструмента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>Световые гирлянды, применяемые в электроустановках, должны соответствовать ГОСТ Р МЭК 598-2-2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.02 Патроны для ламп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атроны с контактными зажимами, прокалывающими изоляцию для соединения, по ГОСТ Р 50043.4 могут использоваться, если кабели и патроны совместимы и при условии, что патрон с кабелем после его установки на кабель имеет фиксированное соедин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.03 Светильники в тирах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ветильники, устанавливаемые в тирах и других подобных местах, должны быть надежно защищены от случайных поврежд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.04 Прожекто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ереносные прожекторы, если они используются, должны устанавливаться так, чтобы быть недоступными. Питающие кабели должны быть гибкими и иметь соответствующую защиту от механического поврежд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1.05 Пожарная безопасность светильников и прожектор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Светильники и прожекторы должны устанавливаться и быть защищены таким образом, чтобы сфокусированное или сконцентрированное тепло не могло вызывать возгорания любого матери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3 Установки с электрическими разрядными лампам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становки с указателями со светящимися трубками или лампами в качестве светового оформления павильона, стенда или аттракциона с номинальным рабочим напряжением свыше 220 В переменного тока должны соответствовать следующим услов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3.01 Располож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Рекламный указатель или лампа должны устанавливаться вне пределов досягаемости (более расстояния вытянутой руки) и должны быть защищены соответствующим образом, чтобы снизить риск травматизма люд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3.02 Установка (монтаж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Материал панели или стенда, являющийся основой крепления светящихся трубок, указателей или ламп, должен быть </w:t>
      </w:r>
      <w:r>
        <w:rPr>
          <w:i/>
          <w:iCs/>
          <w:color w:val="000000"/>
          <w:szCs w:val="23"/>
        </w:rPr>
        <w:t>категории Г1 (негорючий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Аппараты управления с выходным напряжением свыше 220 В переменного тока должны устанавливаться на негорючем основа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3.03 Устройства аварийного отключ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Для питания указателей или ламп должна использоваться отдельная цепь с аварийным выключателем. Этот выключатель должен быть хорошо виден, доступен для оперирования и иметь маркировку в соответствии с требованиями </w:t>
      </w:r>
      <w:r>
        <w:rPr>
          <w:i/>
          <w:iCs/>
          <w:color w:val="000000"/>
          <w:szCs w:val="23"/>
        </w:rPr>
        <w:t>органов Госэнергонадз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5 Разделительные трансформаторы и электронные (полупроводниковые) преобразователи в местах повышенной опас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Разделительные трансформаторы должны соответствовать ГОСТ 30030 и МЭК 61558-2-6 [4] или обеспечивать эквивалентную степень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стройства защиты с ручным возвратом должны предохранять вторичную цепь каждого трансформатора или электронного преобразователя по ГОСТ Р МЭК 60204.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Разделительные трансформаторы должны устанавливаться вне зоны досягаемости и иметь соответствующую вентиляцию. Доступ к ним для испытаний и ремонта должен быть разрешен только квалифицированному персонал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ктронные преобразователи должны соответствовать МЭК 61046 [5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орпус выпрямителей и трансформаторов должен иметь соответствующую вентиляцию. Вентиляционные отверстия при работе вентиляторов не должны загораживать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7 Штепсельные разъемы (розетки и вилки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 электроустановке должно быть предусмотрено достаточное количество розеток по ГОСТ 51322.1 для подключения различных приемников электрической энерг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 розетке должно присоединяться не более одного гибкого кабеля или шнура. Не допускается использование многогнездовых адаптеров по ГОСТ Р 51322.2.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.08 Электропит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Место присоединения питания должно быть легкодоступно и </w:t>
      </w:r>
      <w:r>
        <w:rPr>
          <w:i/>
          <w:iCs/>
          <w:color w:val="000000"/>
          <w:szCs w:val="23"/>
        </w:rPr>
        <w:t>иметь маркировку параметров и характеристик источника питания по ГОСТ Р МЭК 6129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1 Генераторные установки низкого напря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51.8 Генерато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се генераторы должны размещаться таким образом или иметь такую защиту, чтобы исключалась опасность травматизма людей вследствие случайного контакта с горячими поверхностями и опасными частями. К понятиям «травматизм» и «опасность» согласно настоящему параграфу также относятся травматизм и опасность неэлектрического происхожд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ктрооборудование, относящееся к генератору, должно быть надежно установлено, в том числе, в случае необходимости, на вибростойком основа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е допускается наличие значительных скачков частоты и/или напряжения на генератор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В случаях, когда генератор питает временную установку с системами заземления </w:t>
      </w:r>
      <w:r>
        <w:rPr>
          <w:color w:val="000000"/>
          <w:szCs w:val="23"/>
          <w:lang w:val="en-US"/>
        </w:rPr>
        <w:t>TN</w:t>
      </w:r>
      <w:r>
        <w:rPr>
          <w:color w:val="000000"/>
          <w:szCs w:val="23"/>
        </w:rPr>
        <w:t xml:space="preserve">, ТТ или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>, необходимо проверить соответствие взаимодействия систем заземления условиям ГОСТ Р 50571.10, пункт 542.1, а там, где используются заземлители (заземляющие электроды), — а также ГОСТ Р 50571.10, пункт 542.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В системах </w:t>
      </w:r>
      <w:r>
        <w:rPr>
          <w:color w:val="000000"/>
          <w:szCs w:val="23"/>
          <w:lang w:val="en-US"/>
        </w:rPr>
        <w:t>TN</w:t>
      </w:r>
      <w:r>
        <w:rPr>
          <w:color w:val="000000"/>
          <w:szCs w:val="23"/>
        </w:rPr>
        <w:t xml:space="preserve"> все открытые токопроводящие части должны присоединяться к генератору защитным заземляющим проводником сечением в соответствии с ГОСТ Р 50571.10, раздел 54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Нулевая точка обмоток генератора должна быть присоединена к открытым проводящим частям генератора (требование не распространяется на системы </w:t>
      </w:r>
      <w:r>
        <w:rPr>
          <w:color w:val="000000"/>
          <w:szCs w:val="23"/>
          <w:lang w:val="en-US"/>
        </w:rPr>
        <w:t>IT</w:t>
      </w:r>
      <w:r>
        <w:rPr>
          <w:color w:val="000000"/>
          <w:szCs w:val="23"/>
        </w:rPr>
        <w:t>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40.6 Приемосдаточ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ктроустановка в целом должна быть испытана после каждой сборки на монтажной площа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>Примеры выполнения схем электроснабжения объект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szCs w:val="24"/>
        </w:rPr>
        <w:drawing>
          <wp:inline distT="0" distB="0" distL="0" distR="0">
            <wp:extent cx="4147185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i/>
          <w:iCs/>
          <w:color w:val="000000"/>
          <w:szCs w:val="19"/>
        </w:rPr>
        <w:t xml:space="preserve">1с </w:t>
      </w:r>
      <w:r>
        <w:rPr>
          <w:color w:val="000000"/>
          <w:szCs w:val="19"/>
        </w:rPr>
        <w:t xml:space="preserve">— присоединение генератора; </w:t>
      </w:r>
      <w:r>
        <w:rPr>
          <w:i/>
          <w:iCs/>
          <w:color w:val="000000"/>
          <w:szCs w:val="19"/>
        </w:rPr>
        <w:t xml:space="preserve">2 — </w:t>
      </w:r>
      <w:r>
        <w:rPr>
          <w:color w:val="000000"/>
          <w:szCs w:val="19"/>
        </w:rPr>
        <w:t xml:space="preserve">корпус класса 2 или его эквивалент до первого устройства защиты, обеспечивающего автоматическое отключение питания; </w:t>
      </w:r>
      <w:r>
        <w:rPr>
          <w:i/>
          <w:iCs/>
          <w:color w:val="000000"/>
          <w:szCs w:val="19"/>
        </w:rPr>
        <w:t xml:space="preserve">4 — </w:t>
      </w:r>
      <w:r>
        <w:rPr>
          <w:color w:val="000000"/>
          <w:szCs w:val="19"/>
        </w:rPr>
        <w:t xml:space="preserve">лестница (если имеется) из проводящего материала; </w:t>
      </w:r>
      <w:r>
        <w:rPr>
          <w:i/>
          <w:iCs/>
          <w:color w:val="000000"/>
          <w:szCs w:val="19"/>
        </w:rPr>
        <w:t>5</w:t>
      </w:r>
      <w:r>
        <w:rPr>
          <w:color w:val="000000"/>
          <w:szCs w:val="19"/>
        </w:rPr>
        <w:t xml:space="preserve"> — присоединение нейтрали к проводящей конструкции установки; </w:t>
      </w:r>
      <w:r>
        <w:rPr>
          <w:i/>
          <w:iCs/>
          <w:color w:val="000000"/>
          <w:szCs w:val="19"/>
        </w:rPr>
        <w:t xml:space="preserve">6 - </w:t>
      </w:r>
      <w:r>
        <w:rPr>
          <w:color w:val="000000"/>
          <w:szCs w:val="19"/>
        </w:rPr>
        <w:t xml:space="preserve">розетки для использования внутри установки; </w:t>
      </w:r>
      <w:r>
        <w:rPr>
          <w:i/>
          <w:iCs/>
          <w:color w:val="000000"/>
          <w:szCs w:val="19"/>
        </w:rPr>
        <w:t>7</w:t>
      </w:r>
      <w:r>
        <w:rPr>
          <w:color w:val="000000"/>
          <w:szCs w:val="19"/>
        </w:rPr>
        <w:t xml:space="preserve"> — основной проводник системы уравнивания потенциалов; </w:t>
      </w:r>
      <w:r>
        <w:rPr>
          <w:i/>
          <w:iCs/>
          <w:color w:val="000000"/>
          <w:szCs w:val="19"/>
        </w:rPr>
        <w:t>7</w:t>
      </w:r>
      <w:r>
        <w:rPr>
          <w:i/>
          <w:iCs/>
          <w:color w:val="000000"/>
          <w:szCs w:val="19"/>
          <w:lang w:val="en-US"/>
        </w:rPr>
        <w:t>b</w:t>
      </w:r>
      <w:r>
        <w:rPr>
          <w:i/>
          <w:iCs/>
          <w:color w:val="000000"/>
          <w:szCs w:val="19"/>
        </w:rPr>
        <w:t xml:space="preserve"> — </w:t>
      </w:r>
      <w:r>
        <w:rPr>
          <w:color w:val="000000"/>
          <w:szCs w:val="19"/>
        </w:rPr>
        <w:t xml:space="preserve">подсоединение к проводящим наружным лестничным ступеням; </w:t>
      </w:r>
      <w:r>
        <w:rPr>
          <w:i/>
          <w:iCs/>
          <w:color w:val="000000"/>
          <w:szCs w:val="19"/>
        </w:rPr>
        <w:t>7</w:t>
      </w:r>
      <w:r>
        <w:rPr>
          <w:i/>
          <w:iCs/>
          <w:color w:val="000000"/>
          <w:szCs w:val="19"/>
          <w:lang w:val="en-US"/>
        </w:rPr>
        <w:t>d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— подсоединение к проводящему корпусу установки; </w:t>
      </w:r>
      <w:r>
        <w:rPr>
          <w:i/>
          <w:iCs/>
          <w:color w:val="000000"/>
          <w:szCs w:val="19"/>
        </w:rPr>
        <w:t xml:space="preserve">7е — </w:t>
      </w:r>
      <w:r>
        <w:rPr>
          <w:color w:val="000000"/>
          <w:szCs w:val="19"/>
        </w:rPr>
        <w:t xml:space="preserve">подсоединение к заземляющему устройству; </w:t>
      </w:r>
      <w:r>
        <w:rPr>
          <w:i/>
          <w:iCs/>
          <w:color w:val="000000"/>
          <w:szCs w:val="19"/>
        </w:rPr>
        <w:t xml:space="preserve">10 — </w:t>
      </w:r>
      <w:r>
        <w:rPr>
          <w:color w:val="000000"/>
          <w:szCs w:val="19"/>
        </w:rPr>
        <w:t xml:space="preserve">розетки для подсоединения электроприемников, используемых снаружи установки; </w:t>
      </w:r>
      <w:r>
        <w:rPr>
          <w:i/>
          <w:iCs/>
          <w:color w:val="000000"/>
          <w:szCs w:val="19"/>
        </w:rPr>
        <w:t xml:space="preserve">13 — </w:t>
      </w:r>
      <w:r>
        <w:rPr>
          <w:color w:val="000000"/>
          <w:szCs w:val="19"/>
        </w:rPr>
        <w:t xml:space="preserve">электроприемники, используемые внутри установки; </w:t>
      </w:r>
      <w:r>
        <w:rPr>
          <w:i/>
          <w:iCs/>
          <w:color w:val="000000"/>
          <w:szCs w:val="19"/>
        </w:rPr>
        <w:t xml:space="preserve">15 — </w:t>
      </w:r>
      <w:r>
        <w:rPr>
          <w:color w:val="000000"/>
          <w:szCs w:val="19"/>
        </w:rPr>
        <w:t xml:space="preserve">устройство защиты от токов перегрузки (например, автоматический выключатель или предохранитель); </w:t>
      </w:r>
      <w:r>
        <w:rPr>
          <w:i/>
          <w:iCs/>
          <w:color w:val="000000"/>
          <w:szCs w:val="19"/>
        </w:rPr>
        <w:t xml:space="preserve">16а </w:t>
      </w:r>
      <w:r>
        <w:rPr>
          <w:color w:val="000000"/>
          <w:szCs w:val="19"/>
        </w:rPr>
        <w:t xml:space="preserve">— автоматический выключатель дифференциального тока на 30 мА для защиты оборудования, используемого снаружи установки; </w:t>
      </w:r>
      <w:r>
        <w:rPr>
          <w:i/>
          <w:iCs/>
          <w:color w:val="000000"/>
          <w:szCs w:val="19"/>
        </w:rPr>
        <w:t>16</w:t>
      </w:r>
      <w:r>
        <w:rPr>
          <w:i/>
          <w:iCs/>
          <w:color w:val="000000"/>
          <w:szCs w:val="19"/>
          <w:lang w:val="en-US"/>
        </w:rPr>
        <w:t>b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— автоматический выключатель дифференциального тока для защиты оборудования, используемого внутри установки; </w:t>
      </w:r>
      <w:r>
        <w:rPr>
          <w:i/>
          <w:iCs/>
          <w:color w:val="000000"/>
          <w:szCs w:val="19"/>
        </w:rPr>
        <w:t xml:space="preserve">18 — </w:t>
      </w:r>
      <w:r>
        <w:rPr>
          <w:color w:val="000000"/>
          <w:szCs w:val="19"/>
        </w:rPr>
        <w:t>главный зажим (шина) зазем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 xml:space="preserve">Рисунок А.1 — Пример подсоединения павильона к низковольтному генератору класса 2 или к сети с системой заземления </w:t>
      </w:r>
      <w:r>
        <w:rPr>
          <w:color w:val="000000"/>
          <w:lang w:val="en-US"/>
        </w:rPr>
        <w:t>TN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6395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18"/>
          <w:lang w:val="en-US"/>
        </w:rPr>
      </w:pPr>
      <w:r>
        <w:rPr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18"/>
        </w:rPr>
        <w:t>1</w:t>
      </w:r>
      <w:r>
        <w:rPr>
          <w:i/>
          <w:iCs/>
          <w:color w:val="000000"/>
          <w:szCs w:val="18"/>
          <w:lang w:val="en-US"/>
        </w:rPr>
        <w:t>a</w:t>
      </w:r>
      <w:r>
        <w:rPr>
          <w:i/>
          <w:iCs/>
          <w:color w:val="000000"/>
          <w:szCs w:val="18"/>
        </w:rPr>
        <w:t xml:space="preserve"> — </w:t>
      </w:r>
      <w:r>
        <w:rPr>
          <w:color w:val="000000"/>
          <w:szCs w:val="18"/>
        </w:rPr>
        <w:t xml:space="preserve">подключение установки к питанию через трансформатор с простым отсоединением; </w:t>
      </w:r>
      <w:r>
        <w:rPr>
          <w:i/>
          <w:iCs/>
          <w:color w:val="000000"/>
          <w:szCs w:val="18"/>
        </w:rPr>
        <w:t xml:space="preserve">2 — </w:t>
      </w:r>
      <w:r>
        <w:rPr>
          <w:color w:val="000000"/>
          <w:szCs w:val="18"/>
        </w:rPr>
        <w:t xml:space="preserve">корпус класса 2 или его эквивалент до первого устройства защиты, обеспечивающего автоматическое отключение питания; </w:t>
      </w:r>
      <w:r>
        <w:rPr>
          <w:i/>
          <w:iCs/>
          <w:color w:val="000000"/>
          <w:szCs w:val="18"/>
        </w:rPr>
        <w:t xml:space="preserve">4 </w:t>
      </w:r>
      <w:r>
        <w:rPr>
          <w:color w:val="000000"/>
          <w:szCs w:val="18"/>
        </w:rPr>
        <w:t xml:space="preserve">— лестница (если имеется) из проводящего материала; </w:t>
      </w:r>
      <w:r>
        <w:rPr>
          <w:i/>
          <w:iCs/>
          <w:color w:val="000000"/>
          <w:szCs w:val="18"/>
        </w:rPr>
        <w:t>5</w:t>
      </w:r>
      <w:r>
        <w:rPr>
          <w:color w:val="000000"/>
          <w:szCs w:val="18"/>
        </w:rPr>
        <w:t xml:space="preserve"> — присоединение нейтрали к проводящей конструкции установки; </w:t>
      </w:r>
      <w:r>
        <w:rPr>
          <w:i/>
          <w:iCs/>
          <w:color w:val="000000"/>
          <w:szCs w:val="18"/>
        </w:rPr>
        <w:t>7</w:t>
      </w:r>
      <w:r>
        <w:rPr>
          <w:color w:val="000000"/>
          <w:szCs w:val="18"/>
        </w:rPr>
        <w:t xml:space="preserve"> — основной проводник системы уравнивания потенциалов; </w:t>
      </w:r>
      <w:r>
        <w:rPr>
          <w:i/>
          <w:iCs/>
          <w:color w:val="000000"/>
          <w:szCs w:val="18"/>
        </w:rPr>
        <w:t>7</w:t>
      </w:r>
      <w:r>
        <w:rPr>
          <w:i/>
          <w:iCs/>
          <w:color w:val="000000"/>
          <w:szCs w:val="18"/>
          <w:lang w:val="en-US"/>
        </w:rPr>
        <w:t>b</w:t>
      </w:r>
      <w:r>
        <w:rPr>
          <w:color w:val="000000"/>
          <w:szCs w:val="18"/>
        </w:rPr>
        <w:t xml:space="preserve"> — подсоединение к проводящим наружным лестничным ступеням; </w:t>
      </w:r>
      <w:r>
        <w:rPr>
          <w:i/>
          <w:iCs/>
          <w:color w:val="000000"/>
          <w:szCs w:val="18"/>
        </w:rPr>
        <w:t>7</w:t>
      </w:r>
      <w:r>
        <w:rPr>
          <w:i/>
          <w:iCs/>
          <w:color w:val="000000"/>
          <w:szCs w:val="18"/>
          <w:lang w:val="en-US"/>
        </w:rPr>
        <w:t>d</w:t>
      </w:r>
      <w:r>
        <w:rPr>
          <w:i/>
          <w:iCs/>
          <w:color w:val="000000"/>
          <w:szCs w:val="18"/>
        </w:rPr>
        <w:t xml:space="preserve"> -— </w:t>
      </w:r>
      <w:r>
        <w:rPr>
          <w:color w:val="000000"/>
          <w:szCs w:val="18"/>
        </w:rPr>
        <w:t xml:space="preserve">подсоединение к проводящему корпусу установки; </w:t>
      </w:r>
      <w:r>
        <w:rPr>
          <w:i/>
          <w:iCs/>
          <w:color w:val="000000"/>
          <w:szCs w:val="18"/>
        </w:rPr>
        <w:t xml:space="preserve">7е — </w:t>
      </w:r>
      <w:r>
        <w:rPr>
          <w:color w:val="000000"/>
          <w:szCs w:val="18"/>
        </w:rPr>
        <w:t xml:space="preserve">подсоединение к заземляющему устройству; </w:t>
      </w:r>
      <w:r>
        <w:rPr>
          <w:i/>
          <w:iCs/>
          <w:color w:val="000000"/>
          <w:szCs w:val="18"/>
        </w:rPr>
        <w:t>15</w:t>
      </w:r>
      <w:r>
        <w:rPr>
          <w:color w:val="000000"/>
          <w:szCs w:val="18"/>
        </w:rPr>
        <w:t xml:space="preserve"> — устройство защиты от токов перегрузки (например, автоматический выключатель или предохранитель); </w:t>
      </w:r>
      <w:r>
        <w:rPr>
          <w:i/>
          <w:iCs/>
          <w:color w:val="000000"/>
          <w:szCs w:val="18"/>
        </w:rPr>
        <w:t>16</w:t>
      </w:r>
      <w:r>
        <w:rPr>
          <w:i/>
          <w:iCs/>
          <w:color w:val="000000"/>
          <w:szCs w:val="18"/>
          <w:lang w:val="en-US"/>
        </w:rPr>
        <w:t>b</w:t>
      </w:r>
      <w:r>
        <w:rPr>
          <w:i/>
          <w:iCs/>
          <w:color w:val="000000"/>
          <w:szCs w:val="18"/>
        </w:rPr>
        <w:t xml:space="preserve"> — </w:t>
      </w:r>
      <w:r>
        <w:rPr>
          <w:color w:val="000000"/>
          <w:szCs w:val="18"/>
        </w:rPr>
        <w:t xml:space="preserve">автоматический выключатель дифференциального тока для защиты оборудования, используемого внутри установки; </w:t>
      </w:r>
      <w:r>
        <w:rPr>
          <w:i/>
          <w:iCs/>
          <w:color w:val="000000"/>
          <w:szCs w:val="18"/>
        </w:rPr>
        <w:t xml:space="preserve">18 — </w:t>
      </w:r>
      <w:r>
        <w:rPr>
          <w:color w:val="000000"/>
          <w:szCs w:val="18"/>
        </w:rPr>
        <w:t>главный зажим (шина) зазем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Рисунок А.2 — Пример присоединения установки с простым отсоединением и системой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1"/>
        </w:rPr>
        <w:t xml:space="preserve">заземления </w:t>
      </w:r>
      <w:r>
        <w:rPr>
          <w:color w:val="000000"/>
          <w:szCs w:val="21"/>
          <w:lang w:val="en-US"/>
        </w:rPr>
        <w:t>TN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59250" cy="264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19"/>
          <w:lang w:val="en-US"/>
        </w:rPr>
      </w:pPr>
      <w:r>
        <w:rPr>
          <w:i/>
          <w:iCs/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i/>
          <w:iCs/>
          <w:color w:val="000000"/>
          <w:szCs w:val="19"/>
        </w:rPr>
        <w:t>1</w:t>
      </w:r>
      <w:r>
        <w:rPr>
          <w:i/>
          <w:iCs/>
          <w:color w:val="000000"/>
          <w:szCs w:val="19"/>
          <w:lang w:val="en-US"/>
        </w:rPr>
        <w:t>a</w:t>
      </w:r>
      <w:r>
        <w:rPr>
          <w:i/>
          <w:iCs/>
          <w:color w:val="000000"/>
          <w:szCs w:val="19"/>
        </w:rPr>
        <w:t xml:space="preserve"> — </w:t>
      </w:r>
      <w:r>
        <w:rPr>
          <w:color w:val="000000"/>
          <w:szCs w:val="19"/>
        </w:rPr>
        <w:t xml:space="preserve">подключение установки к питанию через трансформатор с простым отсоединением; </w:t>
      </w:r>
      <w:r>
        <w:rPr>
          <w:i/>
          <w:iCs/>
          <w:color w:val="000000"/>
          <w:szCs w:val="19"/>
        </w:rPr>
        <w:t xml:space="preserve">2 — </w:t>
      </w:r>
      <w:r>
        <w:rPr>
          <w:color w:val="000000"/>
          <w:szCs w:val="19"/>
        </w:rPr>
        <w:t xml:space="preserve">корпус класса 2 или его эквивалент до первого устройства защиты, обеспечивающего автоматическое отключение питания; </w:t>
      </w:r>
      <w:r>
        <w:rPr>
          <w:i/>
          <w:iCs/>
          <w:color w:val="000000"/>
          <w:szCs w:val="19"/>
        </w:rPr>
        <w:t xml:space="preserve">4 — </w:t>
      </w:r>
      <w:r>
        <w:rPr>
          <w:color w:val="000000"/>
          <w:szCs w:val="19"/>
        </w:rPr>
        <w:t xml:space="preserve">лестница (если имеется) из проводящего материала; </w:t>
      </w:r>
      <w:r>
        <w:rPr>
          <w:i/>
          <w:iCs/>
          <w:color w:val="000000"/>
          <w:szCs w:val="19"/>
        </w:rPr>
        <w:t>7</w:t>
      </w:r>
      <w:r>
        <w:rPr>
          <w:color w:val="000000"/>
          <w:szCs w:val="19"/>
        </w:rPr>
        <w:t xml:space="preserve"> — основной проводник системы уравнивания потенциалов; </w:t>
      </w:r>
      <w:r>
        <w:rPr>
          <w:i/>
          <w:iCs/>
          <w:color w:val="000000"/>
          <w:szCs w:val="19"/>
        </w:rPr>
        <w:t>7</w:t>
      </w:r>
      <w:r>
        <w:rPr>
          <w:i/>
          <w:iCs/>
          <w:color w:val="000000"/>
          <w:szCs w:val="19"/>
          <w:lang w:val="en-US"/>
        </w:rPr>
        <w:t>b</w:t>
      </w:r>
      <w:r>
        <w:rPr>
          <w:i/>
          <w:iCs/>
          <w:color w:val="000000"/>
          <w:szCs w:val="19"/>
        </w:rPr>
        <w:t xml:space="preserve"> — </w:t>
      </w:r>
      <w:r>
        <w:rPr>
          <w:color w:val="000000"/>
          <w:szCs w:val="19"/>
        </w:rPr>
        <w:t xml:space="preserve">подсоединение к проводящим наружным лестничным ступеням; </w:t>
      </w:r>
      <w:r>
        <w:rPr>
          <w:i/>
          <w:iCs/>
          <w:color w:val="000000"/>
          <w:szCs w:val="19"/>
        </w:rPr>
        <w:t>7</w:t>
      </w:r>
      <w:r>
        <w:rPr>
          <w:i/>
          <w:iCs/>
          <w:color w:val="000000"/>
          <w:szCs w:val="19"/>
          <w:lang w:val="en-US"/>
        </w:rPr>
        <w:t>d</w:t>
      </w:r>
      <w:r>
        <w:rPr>
          <w:i/>
          <w:iCs/>
          <w:color w:val="000000"/>
          <w:szCs w:val="19"/>
        </w:rPr>
        <w:t xml:space="preserve"> — </w:t>
      </w:r>
      <w:r>
        <w:rPr>
          <w:color w:val="000000"/>
          <w:szCs w:val="19"/>
        </w:rPr>
        <w:t xml:space="preserve">подсоединение к проводящему корпусу установки; </w:t>
      </w:r>
      <w:r>
        <w:rPr>
          <w:i/>
          <w:iCs/>
          <w:color w:val="000000"/>
          <w:szCs w:val="19"/>
        </w:rPr>
        <w:t xml:space="preserve">7е </w:t>
      </w:r>
      <w:r>
        <w:rPr>
          <w:color w:val="000000"/>
          <w:szCs w:val="19"/>
        </w:rPr>
        <w:t xml:space="preserve">— подсоединение к заземляющему устройству; </w:t>
      </w:r>
      <w:r>
        <w:rPr>
          <w:i/>
          <w:iCs/>
          <w:color w:val="000000"/>
          <w:szCs w:val="19"/>
        </w:rPr>
        <w:t>15</w:t>
      </w:r>
      <w:r>
        <w:rPr>
          <w:color w:val="000000"/>
          <w:szCs w:val="19"/>
        </w:rPr>
        <w:t xml:space="preserve"> — устройство защиты от токов перегрузки (например, автоматический выключатель или предохранитель); </w:t>
      </w:r>
      <w:r>
        <w:rPr>
          <w:i/>
          <w:iCs/>
          <w:color w:val="000000"/>
          <w:szCs w:val="19"/>
        </w:rPr>
        <w:t>18</w:t>
      </w:r>
      <w:r>
        <w:rPr>
          <w:color w:val="000000"/>
          <w:szCs w:val="19"/>
        </w:rPr>
        <w:t xml:space="preserve"> — главный зажим (шина) заземления; </w:t>
      </w:r>
      <w:r>
        <w:rPr>
          <w:i/>
          <w:iCs/>
          <w:color w:val="000000"/>
          <w:szCs w:val="19"/>
        </w:rPr>
        <w:t xml:space="preserve">25— </w:t>
      </w:r>
      <w:r>
        <w:rPr>
          <w:color w:val="000000"/>
          <w:szCs w:val="19"/>
        </w:rPr>
        <w:t>устройство контроля (мониторинга) изоля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  <w:lang w:val="en-US"/>
        </w:rPr>
      </w:pPr>
      <w:r>
        <w:rPr>
          <w:color w:val="000000"/>
          <w:szCs w:val="21"/>
        </w:rPr>
        <w:t xml:space="preserve">Рисунок А.3 — Пример присоединения установки с простым отсоединением и системой </w:t>
      </w:r>
      <w:r>
        <w:rPr>
          <w:color w:val="000000"/>
          <w:szCs w:val="21"/>
          <w:lang w:val="en-US"/>
        </w:rPr>
        <w:t>IT</w:t>
      </w:r>
      <w:r>
        <w:rPr>
          <w:color w:val="000000"/>
          <w:szCs w:val="21"/>
        </w:rPr>
        <w:t xml:space="preserve"> с устройством контроля (мониторинга) изоляции и отключения после первого КЗ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5185" cy="433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18"/>
          <w:lang w:val="en-US"/>
        </w:rPr>
      </w:pPr>
      <w:r>
        <w:rPr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  <w:lang w:val="en-US"/>
        </w:rPr>
      </w:pPr>
      <w:r>
        <w:rPr>
          <w:i/>
          <w:iCs/>
          <w:color w:val="000000"/>
          <w:szCs w:val="18"/>
        </w:rPr>
        <w:t xml:space="preserve">10 - </w:t>
      </w:r>
      <w:r>
        <w:rPr>
          <w:color w:val="000000"/>
          <w:szCs w:val="18"/>
        </w:rPr>
        <w:t xml:space="preserve">розетки для подсоединения электроприемников, используемых снаружи установки; </w:t>
      </w:r>
      <w:r>
        <w:rPr>
          <w:i/>
          <w:iCs/>
          <w:color w:val="000000"/>
          <w:szCs w:val="18"/>
        </w:rPr>
        <w:t>15</w:t>
      </w:r>
      <w:r>
        <w:rPr>
          <w:color w:val="000000"/>
          <w:szCs w:val="18"/>
        </w:rPr>
        <w:t xml:space="preserve"> — устройство защиты от токов перегрузки (например, автоматический выключатель или предохранитель); </w:t>
      </w:r>
      <w:r>
        <w:rPr>
          <w:i/>
          <w:iCs/>
          <w:color w:val="000000"/>
          <w:szCs w:val="18"/>
        </w:rPr>
        <w:t xml:space="preserve">16а — </w:t>
      </w:r>
      <w:r>
        <w:rPr>
          <w:color w:val="000000"/>
          <w:szCs w:val="18"/>
        </w:rPr>
        <w:t xml:space="preserve">автоматический выключатель дифференциального тока на 30 мА для защиты оборудования, используемого снаружи установки; </w:t>
      </w:r>
      <w:r>
        <w:rPr>
          <w:i/>
          <w:iCs/>
          <w:color w:val="000000"/>
          <w:szCs w:val="18"/>
        </w:rPr>
        <w:t>16</w:t>
      </w:r>
      <w:r>
        <w:rPr>
          <w:i/>
          <w:iCs/>
          <w:color w:val="000000"/>
          <w:szCs w:val="18"/>
          <w:lang w:val="en-US"/>
        </w:rPr>
        <w:t>b</w:t>
      </w:r>
      <w:r>
        <w:rPr>
          <w:i/>
          <w:iCs/>
          <w:color w:val="000000"/>
          <w:szCs w:val="18"/>
        </w:rPr>
        <w:t xml:space="preserve"> — </w:t>
      </w:r>
      <w:r>
        <w:rPr>
          <w:color w:val="000000"/>
          <w:szCs w:val="18"/>
        </w:rPr>
        <w:t xml:space="preserve">автоматический выключатель дифференциального тока для защиты оборудования, используемого внутри установки; </w:t>
      </w:r>
      <w:r>
        <w:rPr>
          <w:i/>
          <w:iCs/>
          <w:color w:val="000000"/>
          <w:szCs w:val="18"/>
        </w:rPr>
        <w:t xml:space="preserve">26 — </w:t>
      </w:r>
      <w:r>
        <w:rPr>
          <w:color w:val="000000"/>
          <w:szCs w:val="18"/>
        </w:rPr>
        <w:t xml:space="preserve">устройство управления аттракционом; </w:t>
      </w:r>
      <w:r>
        <w:rPr>
          <w:i/>
          <w:iCs/>
          <w:color w:val="000000"/>
          <w:szCs w:val="18"/>
        </w:rPr>
        <w:t>27</w:t>
      </w:r>
      <w:r>
        <w:rPr>
          <w:color w:val="000000"/>
          <w:szCs w:val="18"/>
        </w:rPr>
        <w:t xml:space="preserve"> — устройство управления специальным освещением (например, бегущие огни); </w:t>
      </w:r>
      <w:r>
        <w:rPr>
          <w:i/>
          <w:iCs/>
          <w:color w:val="000000"/>
          <w:szCs w:val="18"/>
        </w:rPr>
        <w:t xml:space="preserve">28 </w:t>
      </w:r>
      <w:r>
        <w:rPr>
          <w:color w:val="000000"/>
          <w:szCs w:val="18"/>
        </w:rPr>
        <w:t xml:space="preserve">— вторичные цепи; </w:t>
      </w:r>
      <w:r>
        <w:rPr>
          <w:i/>
          <w:iCs/>
          <w:color w:val="000000"/>
          <w:szCs w:val="18"/>
        </w:rPr>
        <w:t xml:space="preserve">29 — </w:t>
      </w:r>
      <w:r>
        <w:rPr>
          <w:color w:val="000000"/>
          <w:szCs w:val="18"/>
        </w:rPr>
        <w:t xml:space="preserve">безопасный разделительный трансформатор по ГОСТ 30030; </w:t>
      </w:r>
      <w:r>
        <w:rPr>
          <w:i/>
          <w:iCs/>
          <w:color w:val="000000"/>
          <w:szCs w:val="18"/>
        </w:rPr>
        <w:t xml:space="preserve">30 </w:t>
      </w:r>
      <w:r>
        <w:rPr>
          <w:color w:val="000000"/>
          <w:szCs w:val="18"/>
        </w:rPr>
        <w:t>— понижающий трансформатор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1"/>
        </w:rPr>
        <w:t xml:space="preserve">Рисунок А.4 — Пример подключения аттракциона к стационарной сети с системой заземления </w:t>
      </w:r>
      <w:r>
        <w:rPr>
          <w:color w:val="000000"/>
          <w:szCs w:val="21"/>
          <w:lang w:val="en-US"/>
        </w:rPr>
        <w:t>TN</w:t>
      </w:r>
      <w:r>
        <w:rPr>
          <w:color w:val="000000"/>
          <w:szCs w:val="21"/>
        </w:rPr>
        <w:t>-</w:t>
      </w:r>
      <w:r>
        <w:rPr>
          <w:color w:val="000000"/>
          <w:szCs w:val="21"/>
          <w:lang w:val="en-US"/>
        </w:rPr>
        <w:t>S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1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  <w:lang w:val="en-US"/>
        </w:rPr>
      </w:pPr>
      <w:r>
        <w:rPr>
          <w:color w:val="000000"/>
          <w:szCs w:val="21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[1] МЭК 62020:1998 Оборудование (приборы, дисплеи) для контроля и регистрации дифференциальных токов в электроустановках зд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[2] МЭК 60364-4-481:1993 Электрические установки зданий. Часть 4. Требования обеспече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Глава 48. Выбор мер защиты в зависимости от воздействия внешних факторов. Раздел 481. Выбор мер защиты от поражения электрическим током в зависимости от воздействия внешних фактор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[3] МЭК 61034-2:1997 Кабели электрические. Измерение плотности дыма при горении в заданных условиях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 xml:space="preserve">[4] МЭК 61558-2-6:1997 Трансформаторы силовые, блоки питания и аналогичные изделия. Часть 2. Частные требования к изолирующим трансформаторам безопасност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[5] МЭК 61046:1993 Электронные (полупроводниковые) понижающие преобразователи с питанием на постоянном или переменном токе для ламп накаливания. Общие требования и требования безопас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лючевые слова: электроустановки зданий; временные сооружения; площадки для развлечений; аттракционы; защита от поражения электрическим ток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aps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Область применения, назначение и основные принцип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 Определения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3 Общи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4 Требования по обеспечению безопасност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740.5 Выбор и монтаж электрооборуд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740.6 Приемосдаточные испытания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ложение А Примеры выполнения схем электроснабжения объект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ложение В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27:00Z</dcterms:created>
  <dc:creator>Лебедев А.Н.</dc:creator>
  <dc:description/>
  <dc:language>en-US</dc:language>
  <cp:lastModifiedBy>Лебедев А.Н.</cp:lastModifiedBy>
  <dcterms:modified xsi:type="dcterms:W3CDTF">2007-12-25T14:44:00Z</dcterms:modified>
  <cp:revision>10</cp:revision>
  <dc:subject/>
  <dc:title>ГОСТ Р 50571.27-2003</dc:title>
</cp:coreProperties>
</file>