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ГОСТ Р МЭК 449-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ДК 696.6:006.354                                                                                                             Группа Е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УСТАНОВКИ ЗДАНИЙ</w:t>
      </w:r>
    </w:p>
    <w:p>
      <w:pPr>
        <w:pStyle w:val="Normal"/>
        <w:jc w:val="center"/>
        <w:rPr/>
      </w:pPr>
      <w:r>
        <w:rPr/>
        <w:t>ДИАПАЗОНЫ НАП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С 27020;29020</w:t>
      </w:r>
    </w:p>
    <w:p>
      <w:pPr>
        <w:pStyle w:val="Normal"/>
        <w:rPr/>
      </w:pPr>
      <w:r>
        <w:rPr/>
        <w:t>ОКСТУ 3402</w:t>
      </w:r>
    </w:p>
    <w:p>
      <w:pPr>
        <w:pStyle w:val="Normal"/>
        <w:jc w:val="right"/>
        <w:rPr/>
      </w:pPr>
      <w:r>
        <w:rPr/>
        <w:t>Дата введения 1997-01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представляет собой аутентичный текст международного стандарта МЭК 449—73 «Диапазоны напряжения электрических установок зданий» с Изменением № 1 (1979 г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/>
      </w:pPr>
      <w:r>
        <w:rPr/>
        <w:t>Настоящий стандарт предусматривает применение международного стандарта МЭК 449—73 «Диапазоны напряжения электрических установок зданий».</w:t>
      </w:r>
    </w:p>
    <w:p>
      <w:pPr>
        <w:pStyle w:val="Normal"/>
        <w:ind w:firstLine="284"/>
        <w:jc w:val="both"/>
        <w:rPr/>
      </w:pPr>
      <w:r>
        <w:rPr/>
        <w:t>Правила устройства электроустановок и в особенности регламентация мер защиты от поражения электрическим током определяются значением используемого питающего напряжения. Так как невозможно, да и нет необходимости рассматривать в отдельности каждое значение применяемого напряжения, стандартами МЭК на отдельные виды электроустановок и электротехнических устройств устанавливаются требования, общие для определенных диапазонов напряжения.</w:t>
      </w:r>
    </w:p>
    <w:p>
      <w:pPr>
        <w:pStyle w:val="Normal"/>
        <w:ind w:firstLine="284"/>
        <w:jc w:val="both"/>
        <w:rPr/>
      </w:pPr>
      <w:r>
        <w:rPr/>
        <w:t>Для электроустановок зданий, на которые распространяются требования комплекса международных стандартов МЭК 364 «Электрические установки зданий», применяют требования МЭК 449—73 (с учетом Изменения № 1), в котором установлены два диапазона напряжения.</w:t>
      </w:r>
    </w:p>
    <w:p>
      <w:pPr>
        <w:pStyle w:val="Normal"/>
        <w:ind w:firstLine="284"/>
        <w:jc w:val="both"/>
        <w:rPr/>
      </w:pPr>
      <w:r>
        <w:rPr/>
        <w:t xml:space="preserve">К диапазону </w:t>
      </w:r>
      <w:r>
        <w:rPr>
          <w:lang w:val="en-US"/>
        </w:rPr>
        <w:t>I</w:t>
      </w:r>
      <w:r>
        <w:rPr/>
        <w:t xml:space="preserve"> относятся напряжения электроустановок, в которых защита от поражения электрическим током обеспечивается при заданных условиях значением питающего напряжения или для которых питающее напряжение ограничено по эксплуатационным соображениям (установки связи, сигнализации, управления и т. п.).</w:t>
      </w:r>
    </w:p>
    <w:p>
      <w:pPr>
        <w:pStyle w:val="Normal"/>
        <w:ind w:firstLine="284"/>
        <w:jc w:val="both"/>
        <w:rPr/>
      </w:pPr>
      <w:r>
        <w:rPr/>
        <w:t>К диапазону II относятся напряжения питания бытовых электроприборов, промышленных электроустановок, электроустановок, используемых на предприятиях коммунального хозяйства, предприятиях торговли и т. п. В этот диапазон входят все напряжения, используемые в распределительных электрических сетях общего назначения.</w:t>
      </w:r>
    </w:p>
    <w:p>
      <w:pPr>
        <w:pStyle w:val="Normal"/>
        <w:ind w:firstLine="284"/>
        <w:jc w:val="both"/>
        <w:rPr/>
      </w:pPr>
      <w:r>
        <w:rPr/>
        <w:t>МЭК 449—73 предусматривается возможность изменения отдельных требований в пределах установленного диапазона напряжения, т.е. в соответствующих стандартах могут быть установлены дополнительные ограничения для некоторых электроустановок (электротехнических устройств) или для конкретных случаев их применения (например, сварка, гальванопластика и т. п.). Предполагается, что эти изменения могут относиться только к отдельным требованиям.</w:t>
      </w:r>
    </w:p>
    <w:p>
      <w:pPr>
        <w:pStyle w:val="Normal"/>
        <w:ind w:firstLine="284"/>
        <w:jc w:val="both"/>
        <w:rPr/>
      </w:pPr>
      <w:r>
        <w:rPr/>
        <w:t>Стандарт МЭК 449—73 подготовлен Техническим комитетом МЭК 364 «Электрические установки зданий» и используется в качестве основы и справочного материала для классификации диапазонов напряжения, применяемых не только в электроустановках зданий, но также и в других случа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электроустановки зданий: переменного тока частотой не более 60 Гц при номинальных напряжениях до 1000 В включ. и постоянного тока с номинальными напряжениями до 1500 В включ.</w:t>
      </w:r>
    </w:p>
    <w:p>
      <w:pPr>
        <w:pStyle w:val="Normal"/>
        <w:ind w:firstLine="284"/>
        <w:jc w:val="both"/>
        <w:rPr/>
      </w:pPr>
      <w:r>
        <w:rPr/>
        <w:t>Стандарт устанавливает диапазоны напряжения электроустановок зданий, которые предназначены для использования совместно с регламентируемыми правилами устройства электроустановок зданий, а также могут использоваться при разработке технических требований к конкретному электрооборудованию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мечание. Вопрос о расширении области применения стандарта на электроустановки переменного тока для частот св. 60 Гц находится на рассмотрении.</w:t>
      </w:r>
    </w:p>
    <w:p>
      <w:pPr>
        <w:pStyle w:val="Normal"/>
        <w:ind w:firstLine="28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Определения</w:t>
      </w:r>
    </w:p>
    <w:p>
      <w:pPr>
        <w:pStyle w:val="Normal"/>
        <w:ind w:firstLine="284"/>
        <w:jc w:val="both"/>
        <w:rPr/>
      </w:pPr>
      <w:r>
        <w:rPr/>
        <w:t xml:space="preserve">В настоящем стандарте применяют следующие термины. </w:t>
      </w:r>
    </w:p>
    <w:p>
      <w:pPr>
        <w:pStyle w:val="Normal"/>
        <w:ind w:firstLine="284"/>
        <w:jc w:val="both"/>
        <w:rPr/>
      </w:pPr>
      <w:r>
        <w:rPr/>
        <w:t>2.1.</w:t>
      </w:r>
      <w:r>
        <w:rPr>
          <w:b/>
        </w:rPr>
        <w:t xml:space="preserve"> Номинальное напряжение </w:t>
      </w:r>
      <w:r>
        <w:rPr/>
        <w:t>— напряжение, на которое рассчитана электроустановка (или ее часть)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мечания. 1. Фактическое значение напряжения может отличаться от номинального напряжения в пределах допустимых отклонени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2. Напряжения в переходных режимах, обусловленные, например, переключениями, и кратковременные колебания напряжения, обусловленные вынужденными режимами, а также короткими замыканиями в питающей сети, не принимают во внимание.</w:t>
      </w:r>
    </w:p>
    <w:p>
      <w:pPr>
        <w:pStyle w:val="Normal"/>
        <w:ind w:firstLine="284"/>
        <w:jc w:val="both"/>
        <w:rPr/>
      </w:pPr>
      <w:r>
        <w:rPr/>
        <w:t xml:space="preserve">2.2. </w:t>
      </w:r>
      <w:r>
        <w:rPr>
          <w:b/>
        </w:rPr>
        <w:t>Заземленная система</w:t>
      </w:r>
      <w:r>
        <w:rPr/>
        <w:t xml:space="preserve"> — система, у которой одна точка (как правило, нейтраль) непосредственно соединена с заземляющим устройством без преднамеренно включенного резистора.</w:t>
      </w:r>
    </w:p>
    <w:p>
      <w:pPr>
        <w:pStyle w:val="Normal"/>
        <w:ind w:firstLine="284"/>
        <w:jc w:val="both"/>
        <w:rPr/>
      </w:pPr>
      <w:r>
        <w:rPr/>
        <w:t>2.3.</w:t>
      </w:r>
      <w:r>
        <w:rPr>
          <w:b/>
        </w:rPr>
        <w:t xml:space="preserve"> Изолированная или неэффективно заземленная система </w:t>
      </w:r>
      <w:r>
        <w:rPr/>
        <w:t>— система, у которой ни одна точка не заземлена или у которой одна точка, как правило, нейтраль (в системах переменного тока) или средняя точка (в системах постоянного тока) соединена с землей через ограничивающий резист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иапазоны напряжения переменного тока</w:t>
      </w:r>
    </w:p>
    <w:p>
      <w:pPr>
        <w:pStyle w:val="Normal"/>
        <w:ind w:firstLine="284"/>
        <w:jc w:val="both"/>
        <w:rPr/>
      </w:pPr>
      <w:r>
        <w:rPr/>
        <w:t>Диапазоны напряжения переменного тока, согласно которым электроустановки классифицируются в зависимости от их номинального напряжения, приведены в таблице 1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заземленных систем (см. 2.2) указаны действующие значения напряжения между фазным проводником и землей, а также между фазными проводниками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изолированных или неэффективно заземленных систем (см. 2.3) указаны действующие значения напряжения между фаз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1 — Диапазоны напряжения переменного тока </w:t>
      </w:r>
    </w:p>
    <w:p>
      <w:pPr>
        <w:pStyle w:val="Normal"/>
        <w:ind w:firstLine="426"/>
        <w:jc w:val="right"/>
        <w:rPr/>
      </w:pPr>
      <w:r>
        <w:rPr/>
        <w:t>В вольтах</w:t>
      </w:r>
    </w:p>
    <w:tbl>
      <w:tblPr>
        <w:tblW w:w="6322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33"/>
        <w:gridCol w:w="1818"/>
        <w:gridCol w:w="1418"/>
        <w:gridCol w:w="1953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земленные системы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ированные или неэффективно зазем</w:t>
              <w:softHyphen/>
              <w:t>ленные системы *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фазой и зем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фазам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фазами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50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0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U</w:t>
      </w:r>
      <w:r>
        <w:rPr/>
        <w:t xml:space="preserve"> — номинальное напряжение электроустановки в вольтах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мечание. Возможно установление других граничных значений в особых случаях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В системах с распределенной нейтралью (нейтраль выведена в электроустановку) электрооборудование, включаемое между фазой и нейтралью, выбирают таким образом, чтобы его изоляция соответствовала напряжению между фазами.</w:t>
      </w:r>
    </w:p>
    <w:p>
      <w:pPr>
        <w:pStyle w:val="Normal"/>
        <w:ind w:firstLine="28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Диапазоны напряжения постоянного тока</w:t>
      </w:r>
    </w:p>
    <w:p>
      <w:pPr>
        <w:pStyle w:val="Normal"/>
        <w:ind w:firstLine="284"/>
        <w:jc w:val="both"/>
        <w:rPr/>
      </w:pPr>
      <w:r>
        <w:rPr/>
        <w:t>Диапазоны напряжения постоянного тока, согласно которым электроустановки классифицируются в зависимости от их номинального напряжения, приведены в таблице 2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заземленных систем (см. 2.2) указаны значения напряжения между полюсом и землей, а также между полюсами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я изолированных или неэффективно заземленных систем (см. 2.3) указаны значения напряжения между полюс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2 — Диапазоны напряжения постоянного тока </w:t>
      </w:r>
    </w:p>
    <w:p>
      <w:pPr>
        <w:pStyle w:val="Normal"/>
        <w:ind w:firstLine="426"/>
        <w:jc w:val="right"/>
        <w:rPr/>
      </w:pPr>
      <w:r>
        <w:rPr/>
        <w:t>В вольтах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1843"/>
        <w:gridCol w:w="1701"/>
        <w:gridCol w:w="1645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земленные системы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ированные или неэффекти</w:t>
              <w:softHyphen/>
              <w:t>вно заземленные системы *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полюсом и зем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полюсами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между полюсами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120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0 &lt;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lang w:val="en-US"/>
        </w:rPr>
        <w:t>U</w:t>
      </w:r>
      <w:r>
        <w:rPr/>
        <w:t xml:space="preserve"> — номинальное напряжение электроустановки в вольтах.</w:t>
      </w:r>
    </w:p>
    <w:p>
      <w:pPr>
        <w:pStyle w:val="Normal"/>
        <w:ind w:firstLine="426"/>
        <w:jc w:val="both"/>
        <w:rPr/>
      </w:pPr>
      <w:r>
        <w:rPr>
          <w:sz w:val="16"/>
        </w:rPr>
        <w:t>Примечания: 1.Указанные в таблице 2 значения относятся как к напряжениям постоянного, так и выпрямленного постоянного ток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  <w:t>2. Возможно установление других граничных значений в особых случаях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  <w:t>* В системах с распределенным средним проводником (средний проводник выведен в электроустановку) электрооборудование, включаемое между полюсом и средним проводником, выбирают таким образом, чтобы его изоляция соответствовала напряжению между полюсам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8:08:00Z</dcterms:created>
  <dc:creator>Лебедев А.Н.</dc:creator>
  <dc:description/>
  <dc:language>en-US</dc:language>
  <cp:lastModifiedBy>Лебедев А.Н.</cp:lastModifiedBy>
  <dcterms:modified xsi:type="dcterms:W3CDTF">2007-12-25T14:44:00Z</dcterms:modified>
  <cp:revision>8</cp:revision>
  <dc:subject/>
  <dc:title>ГОСТ Р МЭК 449-96</dc:title>
</cp:coreProperties>
</file>