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 Р 50571.8-94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ЭК 364-4-47-81)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К 696.6:006.354                                                                                                  Группа Е08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3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ГОСУДАРСТВЕННЫЙ СТАНДАРТ РОССИЙСКОЙ ФЕДЕРАЦИИ</w:t>
      </w:r>
    </w:p>
    <w:p>
      <w:pPr>
        <w:pStyle w:val="H3"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3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ЭЛЕКТРОУСТАНОВКИ ЗДАНИЙ</w:t>
      </w:r>
    </w:p>
    <w:p>
      <w:pPr>
        <w:pStyle w:val="H3"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3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Часть 4</w:t>
      </w:r>
    </w:p>
    <w:p>
      <w:pPr>
        <w:pStyle w:val="H3"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3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Требования по обеспечению безопасности.</w:t>
      </w:r>
    </w:p>
    <w:p>
      <w:pPr>
        <w:pStyle w:val="H3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Общие требования по применению мер защиты для обеспечения</w:t>
      </w:r>
    </w:p>
    <w:p>
      <w:pPr>
        <w:pStyle w:val="H3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безопасности. Требования по применению мер защиты от</w:t>
      </w:r>
    </w:p>
    <w:p>
      <w:pPr>
        <w:pStyle w:val="H3"/>
        <w:spacing w:before="0" w:after="0"/>
        <w:ind w:firstLine="284"/>
        <w:jc w:val="center"/>
        <w:rPr>
          <w:sz w:val="20"/>
          <w:lang w:val="en-US"/>
        </w:rPr>
      </w:pPr>
      <w:r>
        <w:rPr>
          <w:sz w:val="20"/>
        </w:rPr>
        <w:t>поражения</w:t>
      </w:r>
      <w:r>
        <w:rPr>
          <w:sz w:val="20"/>
          <w:lang w:val="en-US"/>
        </w:rPr>
        <w:t xml:space="preserve"> </w:t>
      </w:r>
      <w:r>
        <w:rPr>
          <w:sz w:val="20"/>
        </w:rPr>
        <w:t>электрическим</w:t>
      </w:r>
      <w:r>
        <w:rPr>
          <w:sz w:val="20"/>
          <w:lang w:val="en-US"/>
        </w:rPr>
        <w:t xml:space="preserve"> </w:t>
      </w:r>
      <w:r>
        <w:rPr>
          <w:sz w:val="20"/>
        </w:rPr>
        <w:t>током</w:t>
      </w:r>
    </w:p>
    <w:p>
      <w:pPr>
        <w:pStyle w:val="H3"/>
        <w:spacing w:before="0" w:after="0"/>
        <w:ind w:firstLine="284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3"/>
        <w:spacing w:before="0" w:after="0"/>
        <w:ind w:firstLine="284"/>
        <w:jc w:val="center"/>
        <w:rPr>
          <w:sz w:val="20"/>
          <w:lang w:val="en-US"/>
        </w:rPr>
      </w:pPr>
      <w:r>
        <w:rPr>
          <w:sz w:val="20"/>
          <w:lang w:val="en-US"/>
        </w:rPr>
        <w:t>Electrical installations of buildings. Part 4.</w:t>
      </w:r>
    </w:p>
    <w:p>
      <w:pPr>
        <w:pStyle w:val="H3"/>
        <w:spacing w:before="0" w:after="0"/>
        <w:ind w:firstLine="284"/>
        <w:jc w:val="center"/>
        <w:rPr/>
      </w:pPr>
      <w:r>
        <w:rPr>
          <w:sz w:val="20"/>
          <w:lang w:val="en-US"/>
        </w:rPr>
        <w:t>Protection for safety. Application of protective measures</w:t>
      </w:r>
    </w:p>
    <w:p>
      <w:pPr>
        <w:pStyle w:val="H3"/>
        <w:spacing w:before="0" w:after="0"/>
        <w:ind w:firstLine="284"/>
        <w:jc w:val="center"/>
        <w:rPr>
          <w:sz w:val="20"/>
          <w:lang w:val="en-US"/>
        </w:rPr>
      </w:pPr>
      <w:r>
        <w:rPr>
          <w:sz w:val="20"/>
          <w:lang w:val="en-US"/>
        </w:rPr>
        <w:t>for safety. Measures of protection against</w:t>
      </w:r>
    </w:p>
    <w:p>
      <w:pPr>
        <w:pStyle w:val="H3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electric shock</w:t>
      </w:r>
    </w:p>
    <w:p>
      <w:pPr>
        <w:pStyle w:val="H3"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СТУ 3402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ата введения 01.07.95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3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Предисловие</w:t>
      </w:r>
    </w:p>
    <w:p>
      <w:pPr>
        <w:pStyle w:val="H3"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 ПОДГОТОВЛЕН И ВНЕСЕН Техническим комитетом по стандартизации ТК 337 "Электрооборудование жилых и общественных зданий"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 УТВЕРЖДЕН И ВВЕДЕН В ДЕЙСТВИЕ Постановлением Госстандарта России от 29.11.94 N 295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 Настоящий стандарт содержит полный аутентичный текст международного стандарта МЭК 364-4-47 (1981) "Электрические установки зданий. Часть 4. Требования по обеспечению безопасности. Глава 47. Применение защитных мер по обеспечению безопасности. Раздел 470. Общие положения. Раздел 471. Меры защиты от поражения электрическим током"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 ВВЕДЕН ВПЕРВЫ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3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Введение</w:t>
      </w:r>
    </w:p>
    <w:p>
      <w:pPr>
        <w:pStyle w:val="H3"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астоящий стандарт является частью комплекса государственных стандартов на электроустановки зданий, разрабатываемых на основе стандартов Международной электротехнической комиссии МЭК 364 "Электрические установки зданий"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 содержанию установленных требований стандарт является основополагающим в части применения общих мер защиты для обеспечения безопасности и мер защиты от поражения электрическим током, положениями которого следует руководствоваться во всех областях, входящих в сферу работ по стандартизации и сертификации электроустановок зданий, при разработке и пересмотре стандартов, норм и правил на устройство, испытания и эксплуатацию электроустановок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Нумерация разделов и пунктов в стандарте соответствует принятой в стандартах МЭК 364 на электроустановки здани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Система нумерации, установленная в стандартах МЭК 364, предусматривает указание номеров частей и глав международного стандарта в обозначении номеров разделов и пунктов частных стандартов. Например, в обозначении пункта 471.1 настоящего стандарта цифра 4 обозначает номер части, 47 - номер главы, 471 номер раздела международного стандарта МЭК 364-4-47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именение указанной системы нумерации обеспечивает взаимоувязку требований частных стандартов комплекса стандартов по правилам, принятым Техническим комитетом 64 МЭК "Электрические установки зданий"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Требования настоящего стандарта полностью согласуются с требованиями действующих "Правил устройства электроустановок" (ПУЭ, шестое издание), утвержденных Главтехуправлением и Госэнергонадзором Минэнерго СССР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В настоящем стандарте учтено изменение N 1 (1993 г.) МЭК 364-4-47, касающееся применения устройств защитного отключения, реагирующих на дифференциальный ток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3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1. Область применения</w:t>
      </w:r>
    </w:p>
    <w:p>
      <w:pPr>
        <w:pStyle w:val="H3"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астоящий стандарт устанавливает общие требования по применению мер защиты для обеспечения безопасности и требования по применению мер защиты от поражения электрическим током при эксплуатации электроустановок здани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Область применения стандарта - по ГОСТ Р 50571.1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H3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2. Нормативные ссылки</w:t>
      </w:r>
    </w:p>
    <w:p>
      <w:pPr>
        <w:pStyle w:val="H3"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В настоящем стандарте использованы ссылки на следующие стандарты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ГОСТ Р 50571.1-93 Электроустановки зданий. Основные положения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ГОСТ Р 50571.3-94 Электроустановки зданий. Часть 4. Требования по обеспечению безопасности. Защита от поражения электрическим током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3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470. Общие требования по применению мер защиты</w:t>
      </w:r>
    </w:p>
    <w:p>
      <w:pPr>
        <w:pStyle w:val="H3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для обеспечения безопасности</w:t>
      </w:r>
    </w:p>
    <w:p>
      <w:pPr>
        <w:pStyle w:val="H3"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70.1. Меры защиты следует применять к каждой электроустановке или к ее части, или к отдельному электрооборудованию, входящему в состав электроустановк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70.2. Выбор и применение мер защиты производят с учетом условий внешних воздействи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70.3. Защита электроустановок должна осуществляться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а) защитой электрооборудования, входящего в состав электроустановки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б) применением мер защиты при установке (монтаже) электрооборудования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в) совмещением мер защиты по подпунктам а) и б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70.4. Для обеспечения безопасности на электроустановке или ее части не должны применяться взаимоисключающие друг друга меры защиты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H3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471. Требования по применению мер защиты</w:t>
      </w:r>
    </w:p>
    <w:p>
      <w:pPr>
        <w:pStyle w:val="H3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от поражения электрическим током</w:t>
      </w:r>
    </w:p>
    <w:p>
      <w:pPr>
        <w:pStyle w:val="H3"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71.1. Защита от непосредственного прикосновения к токоведущим частям (защита от прямого контакта) должна осуществляться в соответствии с требованиями разделов 411 и 412 ГОСТ Р 50571.3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71.2. Защита от косвенного прикосновения (защита при повреждении изоляции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71.2.1. Защита от косвенного прикосновения к открытым проводящим и сторонним проводящим частям при повреждении изоляции должна осуществляться посредством одной или нескольких мер защиты, установленных в разделах 411 и 413 ГОСТ Р 50571.3 и 471.2.1.1-471.2.1.3 настоящего стандарт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71.2.1.1. Автоматическое отключение питания как меру защиты в соответствии с 413.1 ГОСТ Р 50571.3 следует применять к любой электроустановке, за исключением тех ее частей, к которым применена другая мера защит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71.2.1.2. Если применение автоматического отключения питания невозможно или нежелательно по каким-либо причинам, то к некоторым частям электроустановки может быть применена защита посредством размещения электрооборудования в непроводящих помещениях в соответствии с 413.3 ГОСТ Р 50571.3 или защита посредством локальной системы уравнивания потенциалов, не связанной с землей, в соответствии с 413.4 ГОСТ Р 50571.3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71.2.1.3. Используют следующие меры защиты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а) защита посредством систем БСНН и ЗСНН в соответствии с 411.1 ГОСТ Р 50571.3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б) применение электрооборудования класса защиты II или с равноценной изоляцией в соответствии с 413.2 ГОСТ Р 50571.3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в) электрическое разделение цепей в соответствии с 413.5 ГОСТ Р 50571.3, которое может применяться ко всей электроустановке в целом, но обычно для некоторых частей электроустановки или некоторого оборудован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71.2.2. Меры защиты от поражения электрическим током при косвенном прикосновении могут не применяться для открытых проводящих и сторонних проводящих частей в следующих случаях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а) если кронштейны для подвески изоляторов и металлические части, соединенные с ними, расположены таким образом, что до них нельзя дотянуться рукой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б) если части металлической арматуры конструкций из армированного бетона не доступны для прикосновения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в) если открытые проводящие части, которые из-за незначительных размеров (не более 50х50 мм) или их месторасположения не доступны для прикосновения и их соединение с нулевым защитным проводником затруднительно или ненадежно, например, болты, заклепки, таблички, хомуты для крепления кабелей и др.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г) если металлические трубы или оболочки, защищающие электрооборудование, удовлетворяют требованиям 413.2 ГОСТ Р 50571.3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71.2.3. Если в качестве меры защиты применяется автоматическое отключение питания, то для защиты штепсельных соединителей наружной установки с номинальным током не более 20 А, предназначенных для подключения передвижного оборудования наружной установки, должны использоваться устройства защитного отключения, реагирующие на дифференциальный ток, с уставкой срабатывания не более 30 м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имечания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 При необходимости подключения к электроустановке передвижного оборудования наружной установки рекомендуется, чтобы предназначенное для подключения одно или несколько штепсельных соединителей были пригодны для эксплуатации в наружных условиях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 При эксплуатации электроустановок, имеющих штепсельные соединители на номинальный ток до 20А, неквалифицированным и необученным персоналом рекомендуется в качестве дополнительной меры защиты согласно 412.5 ГОСТ Р 50571.3 применять устройства защитного отключения, реагирующие на дифференциальный ток, с уставкой срабатывания не более 30 мА.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Ключевые слова: электроустановки зданий; обеспечение безопасности; применение мер защиты; меры защиты от поражения электрическим током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">
    <w:name w:val="I"/>
    <w:qFormat/>
    <w:rPr>
      <w:i/>
    </w:rPr>
  </w:style>
  <w:style w:type="character" w:styleId="O">
    <w:name w:val="O"/>
    <w:qFormat/>
    <w:rPr>
      <w:i/>
    </w:rPr>
  </w:style>
  <w:style w:type="character" w:styleId="E">
    <w:name w:val="E"/>
    <w:qFormat/>
    <w:rPr>
      <w:rFonts w:ascii="Courier New" w:hAnsi="Courier New" w:cs="Courier New"/>
      <w:sz w:val="20"/>
    </w:rPr>
  </w:style>
  <w:style w:type="character" w:styleId="A">
    <w:name w:val="A"/>
    <w:qFormat/>
    <w:rPr>
      <w:i/>
    </w:rPr>
  </w:style>
  <w:style w:type="character" w:styleId="WWA">
    <w:name w:val="WW-A"/>
    <w:qFormat/>
    <w:rPr>
      <w:color w:val="0000FF"/>
      <w:u w:val="single"/>
    </w:rPr>
  </w:style>
  <w:style w:type="character" w:styleId="WWI">
    <w:name w:val="WW-I"/>
    <w:qFormat/>
    <w:rPr>
      <w:color w:val="800080"/>
      <w:u w:val="single"/>
    </w:rPr>
  </w:style>
  <w:style w:type="character" w:styleId="E1">
    <w:name w:val="E1"/>
    <w:qFormat/>
    <w:rPr>
      <w:rFonts w:ascii="Courier New" w:hAnsi="Courier New" w:cs="Courier New"/>
      <w:b/>
      <w:sz w:val="20"/>
    </w:rPr>
  </w:style>
  <w:style w:type="character" w:styleId="I1">
    <w:name w:val="I1"/>
    <w:qFormat/>
    <w:rPr>
      <w:rFonts w:ascii="Courier New" w:hAnsi="Courier New" w:cs="Courier New"/>
    </w:rPr>
  </w:style>
  <w:style w:type="character" w:styleId="N1">
    <w:name w:val="N1"/>
    <w:qFormat/>
    <w:rPr>
      <w:b/>
    </w:rPr>
  </w:style>
  <w:style w:type="character" w:styleId="I3">
    <w:name w:val="I3"/>
    <w:qFormat/>
    <w:rPr>
      <w:rFonts w:ascii="Courier New" w:hAnsi="Courier New" w:cs="Courier New"/>
      <w:sz w:val="20"/>
    </w:rPr>
  </w:style>
  <w:style w:type="character" w:styleId="I2">
    <w:name w:val="I2"/>
    <w:qFormat/>
    <w:rPr>
      <w:i/>
    </w:rPr>
  </w:style>
  <w:style w:type="character" w:styleId="Style15">
    <w:name w:val="?"/>
    <w:qFormat/>
    <w:rPr>
      <w:vanish/>
      <w:color w:val="FF0000"/>
    </w:rPr>
  </w:style>
  <w:style w:type="character" w:styleId="WWI1">
    <w:name w:val="WW-I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1">
    <w:name w:val="O"/>
    <w:basedOn w:val="Normal"/>
    <w:next w:val="N"/>
    <w:qFormat/>
    <w:pPr>
      <w:spacing w:before="0" w:after="0"/>
    </w:pPr>
    <w:rPr/>
  </w:style>
  <w:style w:type="paragraph" w:styleId="N">
    <w:name w:val="N"/>
    <w:basedOn w:val="Normal"/>
    <w:next w:val="O1"/>
    <w:qFormat/>
    <w:pPr>
      <w:spacing w:before="0" w:after="0"/>
      <w:ind w:left="360" w:hanging="0"/>
    </w:pPr>
    <w:rPr/>
  </w:style>
  <w:style w:type="paragraph" w:styleId="I4">
    <w:name w:val="i"/>
    <w:qFormat/>
    <w:pPr>
      <w:widowControl w:val="false"/>
      <w:overflowPunct w:val="false"/>
      <w:autoSpaceDE w:val="false"/>
      <w:bidi w:val="0"/>
      <w:textAlignment w:val="baseline"/>
    </w:pPr>
    <w:rPr>
      <w:rFonts w:ascii="Marlett" w:hAnsi="Marlett" w:eastAsia="Times New Roman" w:cs="Marlett"/>
      <w:i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</w:rPr>
  </w:style>
  <w:style w:type="paragraph" w:styleId="H5">
    <w:name w:val="H5"/>
    <w:basedOn w:val="Normal"/>
    <w:next w:val="Normal"/>
    <w:qFormat/>
    <w:pPr>
      <w:keepNext w:val="true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sz w:val="16"/>
    </w:rPr>
  </w:style>
  <w:style w:type="paragraph" w:styleId="A1">
    <w:name w:val="A"/>
    <w:basedOn w:val="Normal"/>
    <w:next w:val="Normal"/>
    <w:qFormat/>
    <w:pPr>
      <w:spacing w:before="0" w:after="0"/>
    </w:pPr>
    <w:rPr>
      <w:i/>
    </w:rPr>
  </w:style>
  <w:style w:type="paragraph" w:styleId="WWO">
    <w:name w:val="WW-O"/>
    <w:basedOn w:val="Normal"/>
    <w:qFormat/>
    <w:pPr>
      <w:ind w:left="360" w:right="360" w:hanging="0"/>
    </w:pPr>
    <w:rPr/>
  </w:style>
  <w:style w:type="paragraph" w:styleId="A11">
    <w:name w:val="A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2:09:00Z</dcterms:created>
  <dc:creator>Лебедев А.Н.</dc:creator>
  <dc:description/>
  <dc:language>en-US</dc:language>
  <cp:lastModifiedBy>Лебедев А.Н.</cp:lastModifiedBy>
  <dcterms:modified xsi:type="dcterms:W3CDTF">2007-12-25T14:35:00Z</dcterms:modified>
  <cp:revision>4</cp:revision>
  <dc:subject/>
  <dc:title>ГОСТ Р 50571</dc:title>
</cp:coreProperties>
</file>